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8770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501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9253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7392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