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1628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1953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1193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407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