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6311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613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722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315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