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26949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35836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99133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3947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