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1869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470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0857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5916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