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l file converter for mxdrv2 v0.8.5 1994,95 by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drv2 �p�� mml �t�@�C���R���o�[�^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[switch] &lt;mml file[.mml|.mu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</w:t>
      </w:r>
      <w:r>
        <w:rPr>
          <w:rtl w:val="true"/>
        </w:rPr>
        <w:t>ݍ</w:t>
      </w:r>
      <w:r>
        <w:rPr/>
        <w:t>��݃</w:t>
      </w:r>
      <w:r>
        <w:rPr/>
        <w:t>t�@�C�����́A�g���q��ȗ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.mml �̕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m&lt;buffer size&gt;</w:t>
        <w:tab/>
        <w:t>�����o�� mdx �t�@�C���p�o�b�t�@�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ʂ� Kbytes �ŁA���l�� 64 Kbytes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x</w:t>
        <w:tab/>
        <w:tab/>
        <w:tab/>
        <w:t>�I�N�^�[�u�</w:t>
      </w:r>
      <w:r>
        <w:rPr/>
        <w:t>㉺�</w:t>
      </w:r>
      <w:r>
        <w:rPr/>
        <w:t>R�}���h &lt; , &gt; �̏</w:t>
      </w:r>
      <w:r>
        <w:rPr/>
        <w:t>㉺�𔽓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octave-rev ��w�</w:t>
      </w:r>
      <w:r>
        <w:rPr/>
        <w:t>肵���̂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p</w:t>
        <w:tab/>
        <w:tab/>
        <w:tab/>
        <w:t>ex-pcm 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ex-pcm ��w�</w:t>
      </w:r>
      <w:r>
        <w:rPr/>
        <w:t>肵���̂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r</w:t>
        <w:tab/>
        <w:tab/>
        <w:tab/>
        <w:t>�G���[�������������ɁAmdx 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remove ��w�</w:t>
      </w:r>
      <w:r>
        <w:rPr/>
        <w:t>肵���̂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&lt;channel&gt;</w:t>
        <w:tab/>
        <w:tab/>
        <w:t>�`�����l���E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��o�[�g���Ȃ��`�����l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̓I�ɂ́AA �` H�AP �` W �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b</w:t>
        <w:tab/>
        <w:tab/>
        <w:tab/>
        <w:t>�G���[���������Ă����</w:t>
      </w:r>
      <w:r>
        <w:rPr/>
        <w:t>ꍇ�</w:t>
      </w:r>
      <w:r>
        <w:rPr/>
        <w:t>A�R���o�[�g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[�v����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beep ��w�</w:t>
      </w:r>
      <w:r>
        <w:rPr/>
        <w:t>肵���̂</w:t>
      </w:r>
      <w:r>
        <w:rPr/>
        <w:t>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l</w:t>
        <w:tab/>
        <w:tab/>
        <w:tab/>
        <w:t>pcm �g�p�󋵃t�@�C��(pcmuse.map)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o</w:t>
        <w:tab/>
        <w:tab/>
        <w:tab/>
        <w:t>�ȑO�� pcmuse.map �ƐV���� pcmuse.map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_���a��Ƃ�i-l �X�C�b�`�w�</w:t>
      </w:r>
      <w:r>
        <w:rPr/>
        <w:t>肪�</w:t>
      </w:r>
      <w:r>
        <w:rPr/>
        <w:t>K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c[n]</w:t>
        <w:tab/>
        <w:tab/>
        <w:t>��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q������x���i�����j�ɂ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k��s�Ȃ��</w:t>
      </w:r>
      <w:r>
        <w:rPr>
          <w:rtl w:val="true"/>
        </w:rPr>
        <w:t>܂</w:t>
      </w:r>
      <w:r>
        <w:rPr/>
        <w:t>��</w:t>
      </w:r>
      <w:r>
        <w:rPr/>
        <w:t>B���ł͋x���̂</w:t>
      </w:r>
      <w:r>
        <w:rPr/>
        <w:t>݈��</w:t>
      </w:r>
      <w:r>
        <w:rPr/>
        <w:t>k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cn �Ƃ����</w:t>
      </w:r>
      <w:r>
        <w:rPr/>
        <w:t>ꍇ�́</w:t>
      </w:r>
      <w:r>
        <w:rPr/>
        <w:t>A�����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A�����̏</w:t>
      </w:r>
      <w:r>
        <w:rPr/>
        <w:t>ꍇ�̓</w:t>
      </w:r>
      <w:r>
        <w:rPr/>
        <w:t>N�I���^�C�Y�̂�����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ω�����</w:t>
      </w:r>
      <w:r>
        <w:rPr/>
        <w:t>ꍇ������̂</w:t>
      </w:r>
      <w:r>
        <w:rPr/>
        <w:t>ŁA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k�͏�ɂ��Ă͂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A������g�`�G�t�F�N�g���A'_' �̕t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O���C�h��H���Ȃǂ́A���k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z[dvqpt012]</w:t>
        <w:tab/>
        <w:t>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v @v q @q p @ MD MP MA �R�}���h�ɂ��āA�s�v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}���h�̍</w:t>
      </w:r>
      <w:r>
        <w:rPr/>
        <w:t>폜�</w:t>
      </w:r>
      <w:r>
        <w:rPr/>
        <w:t>y�ш</w:t>
      </w:r>
      <w:r>
        <w:rPr>
          <w:rtl w:val="true"/>
        </w:rPr>
        <w:t>ړ</w:t>
      </w:r>
      <w:r>
        <w:rPr/>
        <w:t>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̏</w:t>
      </w:r>
      <w:r>
        <w:rPr/>
        <w:t>ꍇ�́</w:t>
      </w:r>
      <w:r>
        <w:rPr/>
        <w:t>A��L�R�}���h�S�Ă��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Ad(D), v(v @v),q(q @q), p, t(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(MD) 1(MP) 2(MA) ���Ƃ��Ďw�</w:t>
      </w:r>
      <w:r>
        <w:rPr/>
        <w:t>肷�邱�</w:t>
      </w:r>
      <w:r>
        <w:rPr/>
        <w:t>Ƃ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œK���Ώ</w:t>
      </w:r>
      <w:r>
        <w:rPr>
          <w:rtl w:val="true"/>
        </w:rPr>
        <w:t>ۃ</w:t>
      </w:r>
      <w:r>
        <w:rPr/>
        <w:t>R�}���h��w�</w:t>
      </w:r>
      <w:r>
        <w:rPr/>
        <w:t>肷�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t[name]</w:t>
        <w:tab/>
        <w:tab/>
        <w:t>���F�f�[�^�i�o�C�i���j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��o�[�g�������_�ł́A���F�̓o�^�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F�f�[�^��w��̃t�@�C�����Ń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�@�C������ȗ������</w:t>
      </w:r>
      <w:r>
        <w:rPr/>
        <w:t>ꍇ�́</w:t>
      </w:r>
      <w:r>
        <w:rPr/>
        <w:t>A�J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ne.bin �Ƃ���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w[name]</w:t>
        <w:tab/>
        <w:tab/>
        <w:t>�g�`�f�[�^�i�o�C�i���j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��o�[�g�������_�ł́A�g�`�̓o�^�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`�f�[�^��w��̃t�@�C�����Ń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�@�C������ȗ������</w:t>
      </w:r>
      <w:r>
        <w:rPr/>
        <w:t>ꍇ�́</w:t>
      </w:r>
      <w:r>
        <w:rPr/>
        <w:t>A�J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ve.bin �Ƃ���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v[0|1]</w:t>
        <w:tab/>
        <w:tab/>
        <w:t>�o�[�{�[�Y�E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��o�[�g�i�s�󋵋y�уG���[�ӏ���A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ʏ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A������ 0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��[�����ӏ��ȍ~�̐F��ύX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��w�</w:t>
      </w:r>
      <w:r>
        <w:rPr/>
        <w:t>肵���ꍇ�́</w:t>
      </w:r>
      <w:r>
        <w:rPr/>
        <w:t>A�G���[�ӏ��̒��O�� '��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1</w:t>
        <w:tab/>
        <w:tab/>
        <w:tab/>
        <w:t>�P��</w:t>
      </w:r>
      <w:r>
        <w:rPr>
          <w:rtl w:val="true"/>
        </w:rPr>
        <w:t>ڂ̃</w:t>
      </w:r>
      <w:r>
        <w:rPr/>
        <w:t>G���[�����ŁA�R���o�[�g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-e</w:t>
        <w:tab/>
        <w:tab/>
        <w:tab/>
        <w:t>�G���[�𖳎����ăt�@�C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��o�[�g�G���[���������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t -w -l �X�C�b�`�ɂ��t�@�C��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X�C�b�`�ɂ��ẮA-xpr �ȂǂƂ������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ʎ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̐</w:t>
      </w:r>
      <w:r>
        <w:rPr/>
        <w:t>擪�</w:t>
      </w:r>
      <w:r>
        <w:rPr/>
        <w:t>P�����́A���ȏ</w:t>
      </w:r>
      <w:r>
        <w:rPr/>
        <w:t>ꍇ����</w:t>
      </w:r>
      <w:r>
        <w:rPr/>
        <w:t>āA���̍s�̎��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���ʎq�̎�</w:t>
      </w:r>
      <w:r>
        <w:rPr>
          <w:rtl w:val="true"/>
        </w:rPr>
        <w:t>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�` H</w:t>
        <w:tab/>
        <w:tab/>
        <w:t>opm �p�[�g�� mm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�` W</w:t>
        <w:tab/>
        <w:tab/>
        <w:t>pcm �p�[�g�� mm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������</w:t>
        <w:tab/>
        <w:tab/>
        <w:t>�^�����</w:t>
      </w:r>
      <w:r>
        <w:rPr>
          <w:rtl w:val="true"/>
        </w:rPr>
        <w:t>߁</w:t>
      </w:r>
      <w:r>
        <w:rPr/>
        <w:t>i������̓�e�ɂ�</w:t>
      </w:r>
      <w:r>
        <w:rPr/>
        <w:t>蓮�삪�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�ԍ�</w:t>
        <w:tab/>
        <w:tab/>
        <w:t>���F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w�ԍ�</w:t>
        <w:tab/>
        <w:tab/>
        <w:t>�g�`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k�ԍ�</w:t>
        <w:tab/>
        <w:tab/>
        <w:t>���F�ԍ��}�b�v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@�ԍ�</w:t>
        <w:tab/>
        <w:tab/>
        <w:t>���F�}�N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}�N���ϐ���</w:t>
        <w:tab/>
        <w:t>�}�N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l �s�̎��ʎq�Ɍ��A�A�����ĕ����L�q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q�����`�����l���S�ĂɁA������e�� mml ����`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j</w:t>
        <w:tab/>
        <w:t>ABC c4 d4 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A.ch B.ch C.ch �Ɂuc4 d4 e4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��</w:t>
      </w:r>
      <w:r>
        <w:rPr/>
        <w:t>ꎯ�</w:t>
      </w:r>
      <w:r>
        <w:rPr/>
        <w:t>ʎq�𕡐������Ă�A�P�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j</w:t>
        <w:tab/>
        <w:t>AAA c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@A ceg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l �s�ł̃R�}���h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[] ��͏ȗ��\�A&lt;&gt; ��͏ȗ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`g</w:t>
        <w:tab/>
        <w:tab/>
        <w:tab/>
        <w:t>�����A�</w:t>
      </w:r>
      <w:r>
        <w:rPr>
          <w:rtl w:val="true"/>
        </w:rPr>
        <w:t>ڍׂ͌</w:t>
      </w:r>
      <w:r>
        <w:rPr/>
        <w:t>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&lt;����ԍ�&gt;[,����]</w:t>
        <w:tab/>
        <w:t>�����i����ԍ��\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ԍ��͈͂� -24(o-2d+) �` 119(o1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[����]</w:t>
        <w:tab/>
        <w:tab/>
        <w:tab/>
        <w:t>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[����]</w:t>
        <w:tab/>
        <w:tab/>
        <w:t>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肵��������</w:t>
      </w:r>
      <w:r>
        <w:rPr/>
        <w:t>{}��̉����̐��œ������A{}�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U��</w:t>
      </w:r>
      <w:r>
        <w:rPr>
          <w:rtl w:val="true"/>
        </w:rPr>
        <w:t>܂</w:t>
      </w:r>
      <w:r>
        <w:rPr/>
        <w:t>��</w:t>
      </w:r>
      <w:r>
        <w:rPr/>
        <w:t>B{} ��̉����E�x���̍ő</w:t>
      </w:r>
      <w:r>
        <w:rPr/>
        <w:t>吔�͂</w:t>
      </w:r>
      <w:r>
        <w:rPr/>
        <w:t>R�Q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̎��Ɍ��A%256 ��</w:t>
      </w:r>
      <w:r>
        <w:rPr/>
        <w:t>蒷���������</w:t>
      </w:r>
      <w:r>
        <w:rPr/>
        <w:t>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}��ł̓��[�v�</w:t>
      </w:r>
      <w:r>
        <w:rPr/>
        <w:t>֘</w:t>
      </w:r>
      <w:r>
        <w:rPr/>
        <w:t>A�̃R�}���h�A�y�сA�g�`�G�t�F�N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��C�h�A�|���^�����g��̉����w�</w:t>
      </w:r>
      <w:r>
        <w:rPr/>
        <w:t>肪�</w:t>
      </w:r>
      <w:r>
        <w:rPr/>
        <w:t>g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ab/>
        <w:tab/>
        <w:t>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�̉����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E�x���̒���ł̂</w:t>
      </w:r>
      <w:r>
        <w:rPr>
          <w:rtl w:val="true"/>
        </w:rPr>
        <w:t>ݎ</w:t>
      </w:r>
      <w:r>
        <w:rPr/>
        <w:t>g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�֌W����������΁A�s���ɕ\�L���Ă�\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G�t�F�N�g���̂</w:t>
      </w:r>
      <w:r>
        <w:rPr/>
        <w:t>݁</w:t>
      </w:r>
      <w:r>
        <w:rPr/>
        <w:t>A�s���� &amp; ����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[o|&lt;|&gt;]&lt;����&gt;[����]</w:t>
        <w:tab/>
        <w:t>�|��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̒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O�̉����̉����ŁA�w�</w:t>
      </w:r>
      <w:r>
        <w:rPr/>
        <w:t>肵������</w:t>
      </w:r>
      <w:r>
        <w:rPr>
          <w:rtl w:val="true"/>
        </w:rPr>
        <w:t>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I�ɉ��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̑O�ɂ́Ao &lt; &gt; �̂</w:t>
      </w:r>
      <w:r>
        <w:rPr>
          <w:rtl w:val="true"/>
        </w:rPr>
        <w:t>ݕ</w:t>
      </w:r>
      <w:r>
        <w:rPr/>
        <w:t>\�L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Ŏw�</w:t>
      </w:r>
      <w:r>
        <w:rPr/>
        <w:t>肵���������</w:t>
      </w:r>
      <w:r>
        <w:rPr/>
        <w:t>A���O�̉����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Z���</w:t>
      </w:r>
      <w:r>
        <w:rPr/>
        <w:t>ꍇ�́</w:t>
      </w:r>
      <w:r>
        <w:rPr/>
        <w:t>A���O�̉������̗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</w:t>
      </w:r>
      <w:r>
        <w:rPr/>
        <w:t>ꍇ�́</w:t>
      </w:r>
      <w:r>
        <w:rPr/>
        <w:t>A���O�̉����ŉ����ω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�̉����̊ԁA�ŏI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G�t�F�N�g���Ɏg�p�����</w:t>
      </w:r>
      <w:r>
        <w:rPr/>
        <w:t>ꍇ�</w:t>
      </w:r>
      <w:r>
        <w:rPr/>
        <w:t>A�g�`�G�t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U�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&lt;���l&gt;</w:t>
        <w:tab/>
        <w:tab/>
        <w:t>�|��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̒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O�̉����̉����ŁA�w�</w:t>
      </w:r>
      <w:r>
        <w:rPr/>
        <w:t>肵�����</w:t>
      </w:r>
      <w:r>
        <w:rPr/>
        <w:t>l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I�ɉ��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l�̒P�ʂ́A������ 1/64 �ŁA�</w:t>
      </w:r>
      <w:r>
        <w:rPr>
          <w:rtl w:val="true"/>
        </w:rPr>
        <w:t>ݒ</w:t>
      </w:r>
      <w:r>
        <w:rPr/>
        <w:t>�͈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6144 �` 614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G�t�F�N�g���Ɏg�p�����</w:t>
      </w:r>
      <w:r>
        <w:rPr/>
        <w:t>ꍇ�</w:t>
      </w:r>
      <w:r>
        <w:rPr/>
        <w:t>A�g�`�G�t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U�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�`[:�`[:�`..]]|</w:t>
        <w:tab/>
        <w:t>�`�����l���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�`�����l���ʂ� mml ���U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`�����l�����ʎq�𕡐��������</w:t>
      </w:r>
      <w:r>
        <w:rPr/>
        <w:t>ꍇ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ڍׂ͌</w:t>
      </w:r>
      <w:r>
        <w:rPr/>
        <w:t>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[����]</w:t>
        <w:tab/>
        <w:tab/>
        <w:t>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[����]</w:t>
        <w:tab/>
        <w:tab/>
        <w:t>�� ��̉����E�x����A�e�`�����l���ɕ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U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́</w:t>
      </w:r>
      <w:r>
        <w:rPr/>
        <w:t>A��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����]</w:t>
        <w:tab/>
        <w:tab/>
        <w:tab/>
        <w:t>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ȑO�Ɏg�p�����R�[�h��A���̂</w:t>
      </w:r>
      <w:r>
        <w:rPr>
          <w:rtl w:val="true"/>
        </w:rPr>
        <w:t>܂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ȑO�ɃR�[�h���g�p����Ă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��</w:t>
        <w:tab/>
        <w:tab/>
        <w:tab/>
        <w:t>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 �Ԃ�w��񐔂��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[�v�񐔂͏ȗ��i�ȗ����͂Q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ab/>
        <w:tab/>
        <w:t>���[�v�Ō�̉�ɁA����ȍ~�̓�e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] ���ł̂</w:t>
      </w:r>
      <w:r>
        <w:rPr>
          <w:rtl w:val="true"/>
        </w:rPr>
        <w:t>ݎ</w:t>
      </w:r>
      <w:r>
        <w:rPr/>
        <w:t>g�p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ab/>
        <w:tab/>
        <w:t>������[�v�|�C��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[�v�̎n�_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 �Ɠ����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ab/>
        <w:t>�^�����[�v�|�C��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^���I�ɁA�}�[�N�ʒu����I�[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[�v�͈͂Ƃ��āA�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J�E���g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ɂ̓��[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 �Ɠ����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&lt;�e���|&gt;</w:t>
        <w:tab/>
        <w:tab/>
        <w:t>�e���|�i�P���Ԃɉ��t����S�������̐��j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19 �` 4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&lt;�e���|&gt;</w:t>
        <w:tab/>
        <w:tab/>
        <w:t>�e���|�iopm timer-B �̒l�j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0 �`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&lt;���F�ԍ�&gt;</w:t>
        <w:tab/>
        <w:tab/>
        <w:t>���F�</w:t>
      </w:r>
      <w:r>
        <w:rPr>
          <w:rtl w:val="true"/>
        </w:rPr>
        <w:t>ݒ</w:t>
      </w:r>
      <w:r>
        <w:rPr/>
        <w:t>�</w:t>
      </w:r>
      <w:r>
        <w:rPr/>
        <w:t>iopm �p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ԍ��͈͂́A0 �`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&lt;�o���N�ԍ�&gt;</w:t>
        <w:tab/>
        <w:tab/>
        <w:t>pcm �o���N�</w:t>
      </w:r>
      <w:r>
        <w:rPr>
          <w:rtl w:val="true"/>
        </w:rPr>
        <w:t>ݒ</w:t>
      </w:r>
      <w:r>
        <w:rPr/>
        <w:t>�</w:t>
      </w:r>
      <w:r>
        <w:rPr/>
        <w:t>ipcm �p�[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��N�ԍ��͈͂́A0 �`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@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ON</w:t>
        <w:tab/>
        <w:tab/>
        <w:tab/>
        <w:t>���F�}�N���L�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}�N����`��e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OF</w:t>
        <w:tab/>
        <w:tab/>
        <w:tab/>
        <w:t>���F�}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}�N����`��e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&lt;�}�b�v�ԍ�&gt;</w:t>
        <w:tab/>
        <w:tab/>
        <w:t>����ɂ�</w:t>
      </w:r>
      <w:r>
        <w:rPr/>
        <w:t>鉹�</w:t>
      </w:r>
      <w:r>
        <w:rPr/>
        <w:t>F��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肵�����</w:t>
      </w:r>
      <w:r>
        <w:rPr/>
        <w:t>F�ԍ��}�b�v�ɏ]��āA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I�ɕύX���</w:t>
      </w:r>
      <w:r>
        <w:rPr/>
        <w:t>郂�</w:t>
      </w:r>
      <w:r>
        <w:rPr/>
        <w:t>[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̋@�\�Œ�`���</w:t>
      </w:r>
      <w:r>
        <w:rPr/>
        <w:t>ꂽ���</w:t>
      </w:r>
      <w:r>
        <w:rPr/>
        <w:t>F�ł́A���F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J�͍s�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L��ȋ�Ԃł́A�����I��'@'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œK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ԍ��}�b�v�̒�`��@�͌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}�b�v�ԍ��͈͂́A0 �` 7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ON</w:t>
        <w:tab/>
        <w:tab/>
        <w:tab/>
        <w:t>���F�����</w:t>
      </w:r>
      <w:r>
        <w:rPr/>
        <w:t>؂</w:t>
      </w:r>
      <w:r>
        <w:rPr/>
        <w:t>�</w:t>
      </w:r>
      <w:r>
        <w:rPr/>
        <w:t>ւ�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OF</w:t>
        <w:tab/>
        <w:tab/>
        <w:tab/>
        <w:t>���F�����</w:t>
      </w:r>
      <w:r>
        <w:rPr/>
        <w:t>؂</w:t>
      </w:r>
      <w:r>
        <w:rPr/>
        <w:t>�</w:t>
      </w:r>
      <w:r>
        <w:rPr/>
        <w:t>ւ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&lt;�I�N�^�[�u&gt;</w:t>
        <w:tab/>
        <w:tab/>
        <w:t>�I�N�^�[�u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N�^�[�u�͈͂́A-2 �`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  <w:tab/>
        <w:tab/>
        <w:tab/>
        <w:t>�I�N�^�[�u��P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  <w:tab/>
        <w:tab/>
        <w:tab/>
        <w:t>�I�N�^�[�u��P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&lt;���l&gt;</w:t>
        <w:tab/>
        <w:tab/>
        <w:t>�e�`�����l���ʃg�����X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͂���</w:t>
      </w:r>
      <w:r>
        <w:rPr/>
        <w:t>鉹��</w:t>
      </w:r>
      <w:r>
        <w:rPr/>
        <w:t>i�L�[�R�[�h�j�ɕ␳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-48 �` 4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m �p�[�g�Ŏw�</w:t>
      </w:r>
      <w:r>
        <w:rPr/>
        <w:t>肵���ꍇ��</w:t>
      </w:r>
      <w:r>
        <w:rPr/>
        <w:t>A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#tps �ł̕␳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T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LAT{����}</w:t>
        <w:tab/>
        <w:tab/>
        <w:t>�t���b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 cdefgab �̂����A��Ƀt���b�g��t���</w:t>
      </w:r>
      <w:r>
        <w:rPr/>
        <w:t>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HARP{����}</w:t>
        <w:tab/>
        <w:tab/>
        <w:t>�V���[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 cdefgab �̂����A��ɃV���[�v��t���</w:t>
      </w:r>
      <w:r>
        <w:rPr/>
        <w:t>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ORMAL{����}</w:t>
        <w:tab/>
        <w:tab/>
        <w:t>�t���b�g�E�V���[�v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ATURAL{����}</w:t>
        <w:tab/>
        <w:tab/>
        <w:t>$FLAT/$SHARP �w������</w:t>
      </w:r>
      <w:r>
        <w:rPr/>
        <w:t>鉹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ɁA{����}�w���ȗ������</w:t>
      </w:r>
      <w:r>
        <w:rPr/>
        <w:t>ꍇ�́</w:t>
      </w:r>
      <w:r>
        <w:rPr/>
        <w:t>A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&lt;���l&gt;</w:t>
        <w:tab/>
        <w:tab/>
        <w:tab/>
        <w:t>�f�B�`���[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𔼉��� 1/64 �P�ʂł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-32768 �`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&lt;����&gt;</w:t>
        <w:tab/>
        <w:tab/>
        <w:tab/>
        <w:t>��{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&lt;����&gt;</w:t>
        <w:tab/>
        <w:tab/>
        <w:tab/>
        <w:t>�N�I���^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�����̂����W���̉������������</w:t>
      </w:r>
      <w:r>
        <w:rPr/>
        <w:t>邩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1 �`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q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&lt;�X�e�b�v&gt;</w:t>
        <w:tab/>
        <w:tab/>
        <w:t>�N�I���^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�������w�</w:t>
      </w:r>
      <w:r>
        <w:rPr/>
        <w:t>肵���</w:t>
      </w:r>
      <w:r>
        <w:rPr/>
        <w:t>X�e�b�v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L�[�I�t�</w:t>
      </w:r>
      <w:r>
        <w:rPr/>
        <w:t>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 0 ��w�</w:t>
      </w:r>
      <w:r>
        <w:rPr/>
        <w:t>肵���ꍇ�́</w:t>
      </w:r>
      <w:r>
        <w:rPr/>
        <w:t>Aq8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0 �`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 @q �́A��Ɏw�</w:t>
      </w:r>
      <w:r>
        <w:rPr/>
        <w:t>肵����̐</w:t>
      </w:r>
      <w:r>
        <w:rPr>
          <w:rtl w:val="true"/>
        </w:rPr>
        <w:t>ݒ</w:t>
      </w:r>
      <w:r>
        <w:rPr/>
        <w:t>肪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&lt;����&gt;</w:t>
        <w:tab/>
        <w:tab/>
        <w:tab/>
        <w:t>�g�`�G�t�F�N�g���̃N�I���^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G�t�F�N�g���̂</w:t>
      </w:r>
      <w:r>
        <w:rPr>
          <w:rtl w:val="true"/>
        </w:rPr>
        <w:t>ݗ</w:t>
      </w:r>
      <w:r>
        <w:rPr/>
        <w:t>L��ȃN�I���^�C�Y�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0: q/@q �ɂ�</w:t>
      </w:r>
      <w:r>
        <w:rPr/>
        <w:t>鐧�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�`256: �S������ 1/256 �P�ʂ̃N�I���^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256�`-1: ��Βl��A��</w:t>
      </w:r>
      <w:r>
        <w:rPr>
          <w:rtl w:val="true"/>
        </w:rPr>
        <w:t>ۂ</w:t>
      </w:r>
      <w:r>
        <w:rPr/>
        <w:t>ɔ�������X�e�b�v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@�S��������Βl�ȉ��̏</w:t>
      </w:r>
      <w:r>
        <w:rPr/>
        <w:t>ꍇ�́</w:t>
      </w:r>
      <w:r>
        <w:rPr/>
        <w:t>A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@��</w:t>
      </w:r>
      <w:r>
        <w:rPr>
          <w:rtl w:val="true"/>
        </w:rPr>
        <w:t>ۂ</w:t>
      </w:r>
      <w:r>
        <w:rPr/>
        <w:t>ɔ������</w:t>
      </w:r>
      <w:r>
        <w:rPr/>
        <w:t>鉹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&lt;�X�e�b�v&gt;</w:t>
        <w:tab/>
        <w:tab/>
        <w:t>�L�[�I��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X�e�b�v���������A�L�[�I����x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0 �`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&lt;����&gt;</w:t>
        <w:tab/>
        <w:tab/>
        <w:tab/>
        <w:t>���ʐ</w:t>
      </w:r>
      <w:r>
        <w:rPr>
          <w:rtl w:val="true"/>
        </w:rPr>
        <w:t>ݒ</w:t>
      </w:r>
      <w:r>
        <w:rPr/>
        <w:t>�</w:t>
      </w:r>
      <w:r>
        <w:rPr/>
        <w:t>i16 �i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ʔ͈͂́A0 �`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v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&lt;����&gt;</w:t>
        <w:tab/>
        <w:tab/>
        <w:t>���ʐ</w:t>
      </w:r>
      <w:r>
        <w:rPr>
          <w:rtl w:val="true"/>
        </w:rPr>
        <w:t>ݒ</w:t>
      </w:r>
      <w:r>
        <w:rPr/>
        <w:t>�</w:t>
      </w:r>
      <w:r>
        <w:rPr/>
        <w:t>i128 �i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ʔ͈͂́A0 �`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@v �́A��Ɏw�</w:t>
      </w:r>
      <w:r>
        <w:rPr/>
        <w:t>肵����̐</w:t>
      </w:r>
      <w:r>
        <w:rPr>
          <w:rtl w:val="true"/>
        </w:rPr>
        <w:t>ݒ</w:t>
      </w:r>
      <w:r>
        <w:rPr/>
        <w:t>肪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lt;����&gt;</w:t>
        <w:tab/>
        <w:tab/>
        <w:tab/>
        <w:t>���ʐ</w:t>
      </w:r>
      <w:r>
        <w:rPr>
          <w:rtl w:val="true"/>
        </w:rPr>
        <w:t>ݒ</w:t>
      </w:r>
      <w:r>
        <w:rPr/>
        <w:t>�</w:t>
      </w:r>
      <w:r>
        <w:rPr/>
        <w:t>i16 �i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̂P�����̉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Q�����</w:t>
      </w:r>
      <w:r>
        <w:rPr>
          <w:rtl w:val="true"/>
        </w:rPr>
        <w:t>ڈ</w:t>
      </w:r>
      <w:r>
        <w:rPr/>
        <w:t>ȍ~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̉��ʂ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ʔ͈͂́A0 �`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x&lt;����&gt;</w:t>
        <w:tab/>
        <w:tab/>
        <w:t>���ʐ</w:t>
      </w:r>
      <w:r>
        <w:rPr>
          <w:rtl w:val="true"/>
        </w:rPr>
        <w:t>ݒ</w:t>
      </w:r>
      <w:r>
        <w:rPr/>
        <w:t>�</w:t>
      </w:r>
      <w:r>
        <w:rPr/>
        <w:t>i128 �i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̂P�����̉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Q�����</w:t>
      </w:r>
      <w:r>
        <w:rPr>
          <w:rtl w:val="true"/>
        </w:rPr>
        <w:t>ڈ</w:t>
      </w:r>
      <w:r>
        <w:rPr/>
        <w:t>ȍ~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̉��ʂ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ʔ͈͂́A0 �`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l</w:t>
        <w:tab/>
        <w:tab/>
        <w:tab/>
        <w:t>���ʂ</w:t>
      </w:r>
      <w:r>
        <w:rPr/>
        <w:t>𐔒</w:t>
      </w:r>
      <w:r>
        <w:rPr/>
        <w:t>l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l�͏ȗ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���l</w:t>
        <w:tab/>
        <w:tab/>
        <w:tab/>
        <w:t>���ʂ</w:t>
      </w:r>
      <w:r>
        <w:rPr/>
        <w:t>𐔒</w:t>
      </w:r>
      <w:r>
        <w:rPr/>
        <w:t>l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l�͏ȗ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&lt;���l&gt;</w:t>
        <w:tab/>
        <w:tab/>
        <w:tab/>
        <w:t>���ʂ</w:t>
      </w:r>
      <w:r>
        <w:rPr/>
        <w:t>𐔒</w:t>
      </w:r>
      <w:r>
        <w:rPr/>
        <w:t>l���ω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) ���l�A���΃{�����[���w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/>
        <w:t>݂̒</w:t>
      </w:r>
      <w:r>
        <w:rPr/>
        <w:t>l�ɐ��l�</w:t>
      </w:r>
      <w:r>
        <w:rPr/>
        <w:t>𑫂��</w:t>
      </w:r>
      <w:r>
        <w:rPr/>
        <w:t>āAv ������ @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���A( ) �ɂ�</w:t>
      </w:r>
      <w:r>
        <w:rPr/>
        <w:t>鉹�</w:t>
      </w:r>
      <w:r>
        <w:rPr/>
        <w:t>ʂ̕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l������</w:t>
      </w:r>
      <w:r>
        <w:rPr>
          <w:rtl w:val="true"/>
        </w:rPr>
        <w:t>܂</w:t>
      </w:r>
      <w:r>
        <w:rPr/>
        <w:t>���</w:t>
      </w:r>
      <w:r>
        <w:rPr/>
        <w:t>B���ʂ͎����I�ɃN���b�s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̂ŁA���ʔ͈̓I�[�o�[�Ȃǂ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&lt;���l&gt;</w:t>
        <w:tab/>
        <w:tab/>
        <w:t>���ʃR�}���h�p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@v x @x �ɑ΂���I�t�Z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 xml:space="preserve"> �` </w:t>
      </w:r>
      <w:r>
        <w:rPr/>
        <w:t>12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V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&lt;���l&gt;</w:t>
        <w:tab/>
        <w:tab/>
        <w:tab/>
        <w:t>�p���|�b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: 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: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: ���E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&lt;���W�X�^�ԍ�&gt;,&lt;�l&gt;</w:t>
        <w:tab/>
        <w:t>opm ���W�X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m �̃��W�X�^�ɒ��</w:t>
      </w:r>
      <w:r>
        <w:rPr>
          <w:rtl w:val="true"/>
        </w:rPr>
        <w:t>ڒ</w:t>
      </w:r>
      <w:r>
        <w:rPr/>
        <w:t>l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W�X�^�ԍ��A�l�Ƃ�</w:t>
      </w:r>
      <w:r>
        <w:rPr>
          <w:rtl w:val="true"/>
        </w:rPr>
        <w:t>ݒ</w:t>
      </w:r>
      <w:r>
        <w:rPr/>
        <w:t>�͈͂́</w:t>
      </w:r>
      <w:r>
        <w:rPr/>
        <w:t>A0 �`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W�X�^�ԍ��A�l�ɂ́A16 �i���y�� 2 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p�ł��A���</w:t>
      </w:r>
      <w:r>
        <w:rPr/>
        <w:t xml:space="preserve">ꂼ�� </w:t>
      </w:r>
      <w:r>
        <w:rPr/>
        <w:t>$&lt;���l&gt;�A%&lt;���l&gt; 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�\�ł��B���W�X�^�ԍ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ɐ���͂���</w:t>
      </w:r>
      <w:r>
        <w:rPr>
          <w:rtl w:val="true"/>
        </w:rPr>
        <w:t>܂</w:t>
      </w:r>
      <w:r>
        <w:rPr/>
        <w:t>��񂪁</w:t>
      </w:r>
      <w:r>
        <w:rPr/>
        <w:t>A�l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6 �i���̏</w:t>
      </w:r>
      <w:r>
        <w:rPr/>
        <w:t>ꍇ�</w:t>
      </w:r>
      <w:r>
        <w:rPr/>
        <w:t>A�ō� 2 ���B2 �i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ō� 8 ���</w:t>
      </w:r>
      <w:r>
        <w:rPr>
          <w:rtl w:val="true"/>
        </w:rPr>
        <w:t>܂</w:t>
      </w:r>
      <w:r>
        <w:rPr/>
        <w:t>Ŕ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 2 �i���̏</w:t>
      </w:r>
      <w:r>
        <w:rPr/>
        <w:t>ꍇ�</w:t>
      </w:r>
      <w:r>
        <w:rPr/>
        <w:t>A%11_000_101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[���l]</w:t>
        <w:tab/>
        <w:tab/>
        <w:tab/>
        <w:t>�m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m �̃m�C�Y�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0 �`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l�ȗ����́A�m�C�Y��~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&lt;�`�����l��&gt;</w:t>
        <w:tab/>
        <w:tab/>
        <w:t>����M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肵���</w:t>
      </w:r>
      <w:r>
        <w:rPr/>
        <w:t>`�����l���ɓ���M��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0 �` 15 �����́AA �` H�AP �`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ab/>
        <w:t>����M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M��������</w:t>
      </w:r>
      <w:r>
        <w:rPr>
          <w:rtl w:val="true"/>
        </w:rPr>
        <w:t>܂</w:t>
      </w:r>
      <w:r>
        <w:rPr/>
        <w:t>ŉ��t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</w:t>
        <w:tab/>
        <w:tab/>
        <w:tab/>
        <w:t>�c��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m �p�[�g�ɂ����āA�����Ɏ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J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&lt;���l&gt;</w:t>
        <w:tab/>
        <w:tab/>
        <w:tab/>
        <w:t>�T���v�����O��g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m �p�[�g�̃T���v�����O�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:  3.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:  5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:  7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: 10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ɐ��l�� 5 �` 6 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: 16bit pcm /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:  8bit pcm / 15.6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�������A���t���� pcm8 v0.46 �ȏ</w:t>
      </w:r>
      <w:r>
        <w:rPr/>
        <w:t>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</w:t>
      </w:r>
      <w:r>
        <w:rPr>
          <w:rtl w:val="true"/>
        </w:rPr>
        <w:t>ݍ��܂</w:t>
      </w:r>
      <w:r>
        <w:rPr/>
        <w:t>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pcm8++ �p�ɁA7 �` 31 �̒l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%1,%2,%3,%4,%5,%6,%7</w:t>
        <w:tab/>
        <w:t>opm �n�[�h�E�F�A LFO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̃R�}���h���́AMHON ���˂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LFO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0 = 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1 = �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2 = �O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3 = �T���v�����z�[���h�i�����_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LFO FREQUENCY�iLFO �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</w:t>
      </w:r>
      <w:r>
        <w:rPr>
          <w:rtl w:val="true"/>
        </w:rPr>
        <w:t>ݒ</w:t>
      </w:r>
      <w:r>
        <w:rPr/>
        <w:t>�͈͂́</w:t>
      </w:r>
      <w:r>
        <w:rPr/>
        <w:t>A0 �`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LFO PITCH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���ő�U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</w:t>
      </w:r>
      <w:r>
        <w:rPr>
          <w:rtl w:val="true"/>
        </w:rPr>
        <w:t>ݒ</w:t>
      </w:r>
      <w:r>
        <w:rPr/>
        <w:t>�͈͂́</w:t>
      </w:r>
      <w:r>
        <w:rPr/>
        <w:t>A0 �`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4: LFO AMPLITUD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��ʍő�U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</w:t>
      </w:r>
      <w:r>
        <w:rPr>
          <w:rtl w:val="true"/>
        </w:rPr>
        <w:t>ݒ</w:t>
      </w:r>
      <w:r>
        <w:rPr/>
        <w:t>�͈͂́</w:t>
      </w:r>
      <w:r>
        <w:rPr/>
        <w:t>A0 �`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5: LFO PITCH MODULATI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%3: LFO-PMD �̊�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</w:t>
      </w:r>
      <w:r>
        <w:rPr>
          <w:rtl w:val="true"/>
        </w:rPr>
        <w:t>ݒ</w:t>
      </w:r>
      <w:r>
        <w:rPr/>
        <w:t>�͈͂́</w:t>
      </w:r>
      <w:r>
        <w:rPr/>
        <w:t>A0 �`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6: LFO AMPLITUDE MODULATI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%4: LFO-AMD �̊�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</w:t>
      </w:r>
      <w:r>
        <w:rPr>
          <w:rtl w:val="true"/>
        </w:rPr>
        <w:t>ݒ</w:t>
      </w:r>
      <w:r>
        <w:rPr/>
        <w:t>�͈͂́</w:t>
      </w:r>
      <w:r>
        <w:rPr/>
        <w:t>A0 �`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7: LF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g�`�̈ʑ���A�L�[�I���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��Z�b�g���</w:t>
      </w:r>
      <w:r>
        <w:rPr/>
        <w:t>邩���</w:t>
      </w:r>
      <w:r>
        <w:rPr/>
        <w:t>Ȃ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0 = �񓯊�i���Z�b�g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1 = ����i�L�[�I�����Ƀ��Z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OF</w:t>
        <w:tab/>
        <w:tab/>
        <w:tab/>
        <w:t>opm �n�[�h�E�F�A LFO �� 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ON</w:t>
        <w:tab/>
        <w:tab/>
        <w:tab/>
        <w:t>opm �n�[�h�E�F�A LFO �� �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R</w:t>
        <w:tab/>
        <w:tab/>
        <w:tab/>
        <w:t>opm �n�[�h�E�F�A LFO �ʑ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n�[�h�E�F�A LFO �̈ʑ���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%1,%2,%3</w:t>
        <w:tab/>
        <w:tab/>
        <w:t>�\�t�g�E�F�A���� LFO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̃R�}���h���́AMPON ���˂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LFO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0 = 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1 = �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2 = �O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3 = 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�ɁA�g�`�ԍ��� 4 �</w:t>
      </w:r>
      <w:r>
        <w:rPr/>
        <w:t>𑫂��</w:t>
      </w:r>
      <w:r>
        <w:rPr/>
        <w:t>ƁA�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256 �{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LFO 1/4 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g�`�� 1/4 ���ɗ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X�e�b�v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LFO �ő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���ő�U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P�ʂ́A������ 1/64�i= D1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OF</w:t>
        <w:tab/>
        <w:tab/>
        <w:tab/>
        <w:t>�\�t�g�E�F�A���� LFO 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ON</w:t>
        <w:tab/>
        <w:tab/>
        <w:tab/>
        <w:t>�\�t�g�E�F�A���� LFO ��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%1,%2,%3</w:t>
        <w:tab/>
        <w:tab/>
        <w:t>�\�t�g�E�F�A���� LFO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̃R�}���h���́AMAON ���˂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LFO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0 = 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1 = �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2 = �O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3 = �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LFO 1/4 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g�`�� 1/4 ���ɗ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X�e�b�v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LFO �ő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LFO ���ʍő�U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P�ʂ́A@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OF</w:t>
        <w:tab/>
        <w:tab/>
        <w:tab/>
        <w:t>�\�t�g�E�F�A���� LFO 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ON</w:t>
        <w:tab/>
        <w:tab/>
        <w:tab/>
        <w:t>�\�t�g�E�F�A���� LFO ��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&lt;�X�e�b�v��&gt;</w:t>
        <w:tab/>
        <w:tab/>
        <w:t>�\�t�g�E�F�A LFO �f�B���C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t�g�E�F�A LFO �̊J�n��A�L�[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�̃X�e�b�v�������x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��w�</w:t>
      </w:r>
      <w:r>
        <w:rPr/>
        <w:t>肵���ꍇ�</w:t>
      </w:r>
      <w:r>
        <w:rPr/>
        <w:t>A�L�[�I���� LFO �J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&lt;���l&gt;,&lt;�X�e�b�v&gt;</w:t>
        <w:tab/>
        <w:t>�O��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̃R�}���h���́AGLON ���˂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̐</w:t>
      </w:r>
      <w:r>
        <w:rPr/>
        <w:t>擪�������</w:t>
      </w:r>
      <w:r>
        <w:rPr/>
        <w:t>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̉����̂����A�</w:t>
      </w:r>
      <w:r>
        <w:rPr/>
        <w:t>擪����</w:t>
      </w:r>
      <w:r>
        <w:rPr/>
        <w:t>w�</w:t>
      </w:r>
      <w:r>
        <w:rPr/>
        <w:t>肵���</w:t>
      </w:r>
      <w:r>
        <w:rPr/>
        <w:t>X�e�b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肵�����</w:t>
      </w:r>
      <w:r>
        <w:rPr/>
        <w:t>l����O�</w:t>
      </w:r>
      <w:r>
        <w:rPr>
          <w:rtl w:val="true"/>
        </w:rPr>
        <w:t>܂</w:t>
      </w:r>
      <w:r>
        <w:rPr/>
        <w:t>Œ���I�ɉ���ω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�̉����͌��X�̉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l�̒P�ʂ́A������ 1/64 �ŁA�</w:t>
      </w:r>
      <w:r>
        <w:rPr>
          <w:rtl w:val="true"/>
        </w:rPr>
        <w:t>ݒ</w:t>
      </w:r>
      <w:r>
        <w:rPr/>
        <w:t>�͈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6144 �` 6144 �ł��B�X�e�b�v���̐</w:t>
      </w:r>
      <w:r>
        <w:rPr>
          <w:rtl w:val="true"/>
        </w:rPr>
        <w:t>ݒ</w:t>
      </w:r>
      <w:r>
        <w:rPr/>
        <w:t>�͈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�` 25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m �p�[�g����сA�A�����A�|���^�����g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ɂ͍�p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ԍ��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p�����</w:t>
      </w:r>
      <w:r>
        <w:rPr/>
        <w:t>ꍇ���</w:t>
      </w:r>
      <w:r>
        <w:rPr/>
        <w:t>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��C�h��H���́A�g�`�G�t�F�N�g���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F</w:t>
        <w:tab/>
        <w:tab/>
        <w:tab/>
        <w:t>�O���C�h��H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N</w:t>
        <w:tab/>
        <w:tab/>
        <w:tab/>
        <w:t>�O���C�h��H��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%1,%2,%3</w:t>
        <w:tab/>
        <w:tab/>
        <w:t>�I�[�g�p��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�P�v�f�̃X�e�b�v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0 = �񓯊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 = �񓯊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m �p�[�g�ł́A�����̓r���ł̃p���̕ύX�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D&lt;�X�e�b�v��&gt;</w:t>
        <w:tab/>
        <w:tab/>
        <w:t>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[�g�p����������n�</w:t>
      </w:r>
      <w:r>
        <w:rPr>
          <w:rtl w:val="true"/>
        </w:rPr>
        <w:t>߂�܂</w:t>
      </w:r>
      <w:r>
        <w:rPr/>
        <w:t>ł̃f�B���C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�` </w:t>
      </w:r>
      <w:r>
        <w:rPr/>
        <w:t>32767</w:t>
      </w:r>
      <w:r>
        <w:rPr/>
        <w:t xml:space="preserve"> �ŁA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L&lt;�X�e�b�v��&gt;</w:t>
        <w:tab/>
        <w:tab/>
        <w:t>�X�e�b�v���E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</w:t>
      </w:r>
      <w:r>
        <w:rPr>
          <w:rtl w:val="true"/>
        </w:rPr>
        <w:t>ێ������܂܁</w:t>
      </w:r>
      <w:r>
        <w:rPr/>
        <w:t>A�g�`�P�v�f�̃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J�E���g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ɒl���X�V�����̂ŁA��ʂ𔭊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ON</w:t>
        <w:tab/>
        <w:tab/>
        <w:tab/>
        <w:t>�I�[�g�p��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OF</w:t>
        <w:tab/>
        <w:tab/>
        <w:tab/>
        <w:t>�I�[�g�p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%1,%2,%3</w:t>
        <w:tab/>
        <w:tab/>
        <w:t>�f�B�`���[��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�P�v�f�̃X�e�b�v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0 = �񓯊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 = �񓯊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/>
        <w:t xml:space="preserve">݂� </w:t>
      </w:r>
      <w:r>
        <w:rPr/>
        <w:t>D �̒l�Ƀf�[�^�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D&lt;�X�e�b�v��&gt;</w:t>
        <w:tab/>
        <w:tab/>
        <w:t>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������ɂ��f�B�`���[����������n�</w:t>
      </w:r>
      <w:r>
        <w:rPr>
          <w:rtl w:val="true"/>
        </w:rPr>
        <w:t>߂�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f�B���C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�` </w:t>
      </w:r>
      <w:r>
        <w:rPr/>
        <w:t>32767</w:t>
      </w:r>
      <w:r>
        <w:rPr/>
        <w:t xml:space="preserve"> �ŁA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S&lt;���l&gt;</w:t>
        <w:tab/>
        <w:tab/>
        <w:t>�f�B�`���[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f�B�`���[���f�[�^�̔{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�́A1 ��w�</w:t>
      </w:r>
      <w:r>
        <w:rPr/>
        <w:t>肵���̂</w:t>
      </w:r>
      <w:r>
        <w:rPr/>
        <w:t>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Ȓl��w�</w:t>
      </w:r>
      <w:r>
        <w:rPr/>
        <w:t>肷��</w:t>
      </w:r>
      <w:r>
        <w:rPr/>
        <w:t>ƃI�[�o�[�t���[��N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L&lt;�X�e�b�v��&gt;</w:t>
        <w:tab/>
        <w:tab/>
        <w:t>�X�e�b�v���E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</w:t>
      </w:r>
      <w:r>
        <w:rPr>
          <w:rtl w:val="true"/>
        </w:rPr>
        <w:t>ێ������܂܁</w:t>
      </w:r>
      <w:r>
        <w:rPr/>
        <w:t>A�g�`�P�v�f�̃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J�E���g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ɒl���X�V�����̂ŁA��ʂ𔭊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ON</w:t>
        <w:tab/>
        <w:tab/>
        <w:tab/>
        <w:t>�f�B�`���[��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OF</w:t>
        <w:tab/>
        <w:tab/>
        <w:tab/>
        <w:t>�f�B�`���[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D%1,%2,%3</w:t>
        <w:tab/>
        <w:tab/>
        <w:t>�f�B�`���[���Q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̂� 'DT*' -&gt; 'TD*' �ɂȂ����̂Ł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֘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A'TD*' �œ��l�Ɏ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DT*' �Ƃ̓����g�p��\�ł����A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}���h�̏����o���ɖ��ʂ������ł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Ȃ�</w:t>
      </w:r>
      <w:r>
        <w:rPr/>
        <w:t xml:space="preserve">ׂ� </w:t>
      </w:r>
      <w:r>
        <w:rPr/>
        <w:t>-z �X�C�b�`��w�</w:t>
      </w:r>
      <w:r>
        <w:rPr/>
        <w:t>肷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%1,%2,%3</w:t>
        <w:tab/>
        <w:tab/>
        <w:t>���ʁ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Ō�Ɏg�p���</w:t>
      </w:r>
      <w:r>
        <w:rPr/>
        <w:t>ꂽ���</w:t>
      </w:r>
      <w:r>
        <w:rPr/>
        <w:t>ʃR�}���h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���΂� @v ���΂ɓ��</w:t>
      </w:r>
      <w:r>
        <w:rPr/>
        <w:t>삪�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�P�v�f�̃X�e�b�v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0 = �񓯊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 = �񓯊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D&lt;�X�e�b�v��&gt;</w:t>
        <w:tab/>
        <w:tab/>
        <w:t>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������ɂ�</w:t>
      </w:r>
      <w:r>
        <w:rPr/>
        <w:t>鉹�</w:t>
      </w:r>
      <w:r>
        <w:rPr/>
        <w:t>ʕω���������n�</w:t>
      </w:r>
      <w:r>
        <w:rPr>
          <w:rtl w:val="true"/>
        </w:rPr>
        <w:t>߂�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f�B���C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�` </w:t>
      </w:r>
      <w:r>
        <w:rPr/>
        <w:t>32767</w:t>
      </w:r>
      <w:r>
        <w:rPr/>
        <w:t xml:space="preserve"> �ŁA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&lt;���l&gt;</w:t>
        <w:tab/>
        <w:tab/>
        <w:t>���ʕω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ʕω��f�[�^�̔{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�́A1 ��w�</w:t>
      </w:r>
      <w:r>
        <w:rPr/>
        <w:t>肵���̂</w:t>
      </w:r>
      <w:r>
        <w:rPr/>
        <w:t>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Ȓl��w�</w:t>
      </w:r>
      <w:r>
        <w:rPr/>
        <w:t>肷��</w:t>
      </w:r>
      <w:r>
        <w:rPr/>
        <w:t>ƃI�[�o�[�t���[��N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L&lt;�X�e�b�v��&gt;</w:t>
        <w:tab/>
        <w:tab/>
        <w:t>�X�e�b�v���E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</w:t>
      </w:r>
      <w:r>
        <w:rPr>
          <w:rtl w:val="true"/>
        </w:rPr>
        <w:t>ێ������܂܁</w:t>
      </w:r>
      <w:r>
        <w:rPr/>
        <w:t>A�g�`�P�v�f�̃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J�E���g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ɒl���X�V�����̂ŁA��ʂ𔭊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N</w:t>
        <w:tab/>
        <w:tab/>
        <w:tab/>
        <w:t>���ʍ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OF</w:t>
        <w:tab/>
        <w:tab/>
        <w:tab/>
        <w:t>���ʒ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%1,%2,%3</w:t>
        <w:tab/>
        <w:tab/>
        <w:t>���ʂQ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̂� 'VM*' -&gt; 'MV*' �ɂȂ����̂Ł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֘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  <w:t>A'MV*' �œ��l�Ɏ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VM*' �Ƃ̓����g�p��\�ł����A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}���h�̏����o���ɖ��ʂ������ł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Ȃ�</w:t>
      </w:r>
      <w:r>
        <w:rPr/>
        <w:t xml:space="preserve">ׂ� </w:t>
      </w:r>
      <w:r>
        <w:rPr/>
        <w:t>-z �X�C�b�`��w�</w:t>
      </w:r>
      <w:r>
        <w:rPr/>
        <w:t>肷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%1,%2,%3</w:t>
        <w:tab/>
        <w:tab/>
        <w:t>PMS/AMS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MS/AMS �𓯎��ɕ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M ���W�X�^($38�`$3F)�ɏ������</w:t>
      </w:r>
      <w:r>
        <w:rPr>
          <w:rtl w:val="true"/>
        </w:rPr>
        <w:t>ޒ</w:t>
      </w:r>
      <w:r>
        <w:rPr/>
        <w:t>l��w�</w:t>
      </w:r>
      <w:r>
        <w:rPr/>
        <w:t>肷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O�� MH �̐</w:t>
      </w:r>
      <w:r>
        <w:rPr>
          <w:rtl w:val="true"/>
        </w:rPr>
        <w:t>ݒ</w:t>
      </w:r>
      <w:r>
        <w:rPr/>
        <w:t>�</w:t>
      </w:r>
      <w:r>
        <w:rPr/>
        <w:t>ŁAPMD/AMD ���</w:t>
      </w:r>
      <w:r>
        <w:rPr>
          <w:rtl w:val="true"/>
        </w:rPr>
        <w:t>ݒ</w:t>
      </w:r>
      <w:r>
        <w:rPr/>
        <w:t>肳�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�P�v�f�̃X�e�b�v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0 = �񓯊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 = �񓯊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D&lt;�X�e�b�v��&gt;</w:t>
        <w:tab/>
        <w:tab/>
        <w:t>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������ɂ�� PMS/AMS �ω���������n�</w:t>
      </w:r>
      <w:r>
        <w:rPr>
          <w:rtl w:val="true"/>
        </w:rPr>
        <w:t>߂�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f�B���C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�` </w:t>
      </w:r>
      <w:r>
        <w:rPr/>
        <w:t>32767</w:t>
      </w:r>
      <w:r>
        <w:rPr/>
        <w:t xml:space="preserve"> �ŁA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L&lt;�X�e�b�v��&gt;</w:t>
        <w:tab/>
        <w:tab/>
        <w:t>�X�e�b�v���E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</w:t>
      </w:r>
      <w:r>
        <w:rPr>
          <w:rtl w:val="true"/>
        </w:rPr>
        <w:t>ێ������܂܁</w:t>
      </w:r>
      <w:r>
        <w:rPr/>
        <w:t>A�g�`�P�v�f�̃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J�E���g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ɒl���X�V�����̂ŁA��ʂ𔭊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ON</w:t>
        <w:tab/>
        <w:tab/>
        <w:tab/>
        <w:t>PMS/AMS 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OF</w:t>
        <w:tab/>
        <w:tab/>
        <w:tab/>
        <w:t>PMS/AMS 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%1,%2,%3</w:t>
        <w:tab/>
        <w:tab/>
        <w:t>�g�[�^�����x��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�I�y���[�^�̃g�[�^�����x���l��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ɓ��ȃG�t�F�N�g�ŁA���Ȃ</w:t>
      </w:r>
      <w:r>
        <w:rPr/>
        <w:t>萧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ڍׂ͌</w:t>
      </w:r>
      <w:r>
        <w:rPr/>
        <w:t>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�P�v�f�̃X�e�b�v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0 = �񓯊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 = �񓯊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D&lt;�X�e�b�v��&gt;</w:t>
        <w:tab/>
        <w:tab/>
        <w:t>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������ɂ�� TL �ω���������n�</w:t>
      </w:r>
      <w:r>
        <w:rPr>
          <w:rtl w:val="true"/>
        </w:rPr>
        <w:t>߂�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f�B���C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�` </w:t>
      </w:r>
      <w:r>
        <w:rPr/>
        <w:t>32767</w:t>
      </w:r>
      <w:r>
        <w:rPr/>
        <w:t xml:space="preserve"> �ŁA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M&lt;�}�X�N�l&gt;</w:t>
        <w:tab/>
        <w:tab/>
        <w:t>�I�y���[�^�E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ω��Ώ</w:t>
      </w:r>
      <w:r>
        <w:rPr>
          <w:rtl w:val="true"/>
        </w:rPr>
        <w:t>ۂ</w:t>
      </w:r>
      <w:r>
        <w:rPr/>
        <w:t>ƂȂ�I�y���[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l�͉��F��`�f�[�^�̃I�y���[�^�E�}�X�N�l�Ɠ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�` 15 �ŁA0 �` 3 �r�b�g���I�y���[�^ 1 �`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Ή����Ă��</w:t>
      </w:r>
      <w:r>
        <w:rPr>
          <w:rtl w:val="true"/>
        </w:rPr>
        <w:t>܂</w:t>
      </w:r>
      <w:r>
        <w:rPr/>
        <w:t>��</w:t>
      </w:r>
      <w:r>
        <w:rPr/>
        <w:t>B�Ή�����r�b�g�� 1 �Ƃ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ω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 -1 ��w�</w:t>
      </w:r>
      <w:r>
        <w:rPr/>
        <w:t>肵���ꍇ�́</w:t>
      </w:r>
      <w:r>
        <w:rPr/>
        <w:t>A�����I�Ƀ��W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o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߉</w:t>
      </w:r>
      <w:r>
        <w:rPr/>
        <w:t>�͎��</w:t>
      </w:r>
      <w:r>
        <w:rPr/>
        <w:t>ɉ��F�f�[�^��Q�Ƃ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̖��</w:t>
      </w:r>
      <w:r>
        <w:rPr>
          <w:rtl w:val="true"/>
        </w:rPr>
        <w:t>߈</w:t>
      </w:r>
      <w:r>
        <w:rPr/>
        <w:t>ȑO�ɉ��F����`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L�����A��ω��Ώ</w:t>
      </w:r>
      <w:r>
        <w:rPr>
          <w:rtl w:val="true"/>
        </w:rPr>
        <w:t>ۂ</w:t>
      </w:r>
      <w:r>
        <w:rPr/>
        <w:t>Ƃ����</w:t>
      </w:r>
      <w:r>
        <w:rPr/>
        <w:t>ꍇ�</w:t>
      </w:r>
      <w:r>
        <w:rPr/>
        <w:t>A���̃G�t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f�[�^�� TL �l���΂ɂ������̂ł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@v �Ȃǂł̕ω����l������</w:t>
      </w:r>
      <w:r>
        <w:rPr>
          <w:rtl w:val="true"/>
        </w:rPr>
        <w:t>܂</w:t>
      </w:r>
      <w:r>
        <w:rPr/>
        <w:t>���</w:t>
      </w:r>
      <w:r>
        <w:rPr/>
        <w:t>B���ȏ</w:t>
      </w:r>
      <w:r>
        <w:rPr/>
        <w:t>ꍇ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W�����[�^�̂</w:t>
      </w:r>
      <w:r>
        <w:rPr/>
        <w:t>݂�</w:t>
      </w:r>
      <w:r>
        <w:rPr/>
        <w:t>ω��Ώ</w:t>
      </w:r>
      <w:r>
        <w:rPr>
          <w:rtl w:val="true"/>
        </w:rPr>
        <w:t>ۂ</w:t>
      </w:r>
      <w:r>
        <w:rPr/>
        <w:t>Ƃ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l�� -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T&lt;���F�ԍ�&gt;</w:t>
        <w:tab/>
        <w:tab/>
        <w:t>���F�ԍ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L �p�ɋ^���I�ɉ��F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>
          <w:rtl w:val="true"/>
        </w:rPr>
        <w:t>ۂ</w:t>
      </w:r>
      <w:r>
        <w:rPr/>
        <w:t>ɉ��F�̐</w:t>
      </w:r>
      <w:r>
        <w:rPr>
          <w:rtl w:val="true"/>
        </w:rPr>
        <w:t>ݒ</w:t>
      </w:r>
      <w:r>
        <w:rPr/>
        <w:t>�͍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LM ���l�ɁA���̖��</w:t>
      </w:r>
      <w:r>
        <w:rPr>
          <w:rtl w:val="true"/>
        </w:rPr>
        <w:t>߈</w:t>
      </w:r>
      <w:r>
        <w:rPr/>
        <w:t>ȑO�ɑΏ</w:t>
      </w:r>
      <w:r>
        <w:rPr>
          <w:rtl w:val="true"/>
        </w:rPr>
        <w:t>ۂ</w:t>
      </w:r>
      <w:r>
        <w:rPr/>
        <w:t>ƂȂ�ԍ��̉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`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F��</w:t>
      </w:r>
      <w:r>
        <w:rPr/>
        <w:t>؂</w:t>
      </w:r>
      <w:r>
        <w:rPr/>
        <w:t>�</w:t>
      </w:r>
      <w:r>
        <w:rPr/>
        <w:t>ւ����ɃG�t�F�N�g�󋵂�ω�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L&lt;�X�e�b�v��&gt;</w:t>
        <w:tab/>
        <w:tab/>
        <w:t>�X�e�b�v���E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</w:t>
      </w:r>
      <w:r>
        <w:rPr>
          <w:rtl w:val="true"/>
        </w:rPr>
        <w:t>ێ������܂܁</w:t>
      </w:r>
      <w:r>
        <w:rPr/>
        <w:t>A�g�`�P�v�f�̃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J�E���g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ɒl���X�V�����̂ŁA��ʂ𔭊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N</w:t>
        <w:tab/>
        <w:tab/>
        <w:tab/>
        <w:t>TL 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OF</w:t>
        <w:tab/>
        <w:tab/>
        <w:tab/>
        <w:t>TL 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%1,%2,%3</w:t>
        <w:tab/>
        <w:tab/>
        <w:t>y �R�}���h�i�g�`�����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1: 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2: �P�v�f�̃X�e�b�v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3: 0 = �񓯊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1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 = �񓯊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`�f�[�^�̏�ʃo�C�g��W�X�^�ԍ��A���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f�[�^�Ƃ��� y �R�}���h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D&lt;�X�e�b�v��&gt;</w:t>
        <w:tab/>
        <w:tab/>
        <w:t>�f�B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G�t�F�N�g��������n�</w:t>
      </w:r>
      <w:r>
        <w:rPr>
          <w:rtl w:val="true"/>
        </w:rPr>
        <w:t>߂�܂</w:t>
      </w:r>
      <w:r>
        <w:rPr/>
        <w:t>ł̃f�B���C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�` </w:t>
      </w:r>
      <w:r>
        <w:rPr/>
        <w:t>32767</w:t>
      </w:r>
      <w:r>
        <w:rPr/>
        <w:t xml:space="preserve"> �ŁA����l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L&lt;�X�e�b�v��&gt;</w:t>
        <w:tab/>
        <w:tab/>
        <w:t>�X�e�b�v���E�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</w:t>
      </w:r>
      <w:r>
        <w:rPr>
          <w:rtl w:val="true"/>
        </w:rPr>
        <w:t>ێ������܂܁</w:t>
      </w:r>
      <w:r>
        <w:rPr/>
        <w:t>A�g�`�P�v�f�̃X�e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J�E���g���̃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���ɒl���X�V�����̂ŁA��ʂ𔭊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ON</w:t>
        <w:tab/>
        <w:tab/>
        <w:tab/>
        <w:t>y �������</w:t>
      </w:r>
      <w:r>
        <w:rPr>
          <w:rtl w:val="true"/>
        </w:rPr>
        <w:t>ݍ</w:t>
      </w:r>
      <w:r>
        <w:rPr/>
        <w:t>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OF</w:t>
        <w:tab/>
        <w:tab/>
        <w:tab/>
        <w:t>y �������</w:t>
      </w:r>
      <w:r>
        <w:rPr>
          <w:rtl w:val="true"/>
        </w:rPr>
        <w:t>ݒ</w:t>
      </w:r>
      <w:r>
        <w:rPr/>
        <w:t>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O&lt;���l&gt;</w:t>
        <w:tab/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w�</w:t>
      </w:r>
      <w:r>
        <w:rPr/>
        <w:t>萔�</w:t>
      </w:r>
      <w:r>
        <w:rPr/>
        <w:t>l�Ɋ�Â��đS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F�[�h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l����������A�t�F�[�h�A�E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&lt;���l&gt;</w:t>
        <w:tab/>
        <w:tab/>
        <w:t>#con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cont �^�����</w:t>
      </w:r>
      <w:r>
        <w:rPr>
          <w:rtl w:val="true"/>
        </w:rPr>
        <w:t>߂̒</w:t>
      </w:r>
      <w:r>
        <w:rPr/>
        <w:t>l�� mml �s���Ő��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/>
        <w:t>0</w:t>
      </w:r>
      <w:r>
        <w:rPr>
          <w:rtl w:val="true"/>
        </w:rPr>
        <w:t xml:space="preserve"> �` </w:t>
      </w:r>
      <w:r>
        <w:rPr/>
        <w:t>2</w:t>
      </w:r>
      <w:r>
        <w:rPr/>
        <w:t xml:space="preserve">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&lt;���l&gt;</w:t>
        <w:tab/>
        <w:tab/>
        <w:t>#wcm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wcmd �^�����</w:t>
      </w:r>
      <w:r>
        <w:rPr>
          <w:rtl w:val="true"/>
        </w:rPr>
        <w:t>߂̒</w:t>
      </w:r>
      <w:r>
        <w:rPr/>
        <w:t>l�� mml �s���Ő��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 xml:space="preserve">ݒ�͈͂� </w:t>
      </w:r>
      <w:r>
        <w:rPr/>
        <w:t>0</w:t>
      </w:r>
      <w:r>
        <w:rPr>
          <w:rtl w:val="true"/>
        </w:rPr>
        <w:t xml:space="preserve"> �` </w:t>
      </w:r>
      <w:r>
        <w:rPr/>
        <w:t>2</w:t>
      </w:r>
      <w:r>
        <w:rPr/>
        <w:t xml:space="preserve">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&lt;�}�N���ϐ���&gt;</w:t>
        <w:tab/>
        <w:tab/>
        <w:t>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`���</w:t>
      </w:r>
      <w:r>
        <w:rPr/>
        <w:t>ꂽ�</w:t>
      </w:r>
      <w:r>
        <w:rPr/>
        <w:t>}�N���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O�Ƀ}�N����e����`����Ă��Ȃ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e�͋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O�I�ɁAI J N O X Z h</w:t>
        <w:tab/>
        <w:t>i j m s u �y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� � � � � � � ������p�J�i�S��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擪��</w:t>
      </w:r>
      <w:r>
        <w:rPr/>
        <w:t>'$'����Ȃ��Ă�A�}�N���Ɣ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ab/>
        <w:t>����ȍ~�� mml ��X�L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Ώ</w:t>
      </w:r>
      <w:r>
        <w:rPr>
          <w:rtl w:val="true"/>
        </w:rPr>
        <w:t>ۃ</w:t>
      </w:r>
      <w:r>
        <w:rPr/>
        <w:t>`�����l���� '!' �ȍ~�� mml ��X�L�b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��o�[�g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ab/>
        <w:tab/>
        <w:t>�͈͎w��^ mml �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?' �ł�������͈͒��ŁA��̂�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ɂ��āA�f�[�^�̏����o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̂���Ȃ��R�}���h�io &lt; &gt; l �Ȃǁj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��</w:t>
      </w:r>
      <w:r>
        <w:rPr>
          <w:rtl w:val="true"/>
        </w:rPr>
        <w:t>ێ�����܂</w:t>
      </w:r>
      <w:r>
        <w:rPr/>
        <w:t>����</w:t>
      </w:r>
      <w:r>
        <w:rPr/>
        <w:t>A��̂�R�}��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h���C�o���ɏ�Ԃ��`���Ȃ��̂ŁA�͈͏I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Đ</w:t>
      </w:r>
      <w:r>
        <w:rPr>
          <w:rtl w:val="true"/>
        </w:rPr>
        <w:t>ݒ</w:t>
      </w:r>
      <w:r>
        <w:rPr/>
        <w:t>肵�</w:t>
      </w:r>
      <w:r>
        <w:rPr/>
        <w:t>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͈̔͒��ł́A���@��</w:t>
      </w:r>
      <w:r>
        <w:rPr>
          <w:rtl w:val="true"/>
        </w:rPr>
        <w:t>߂</w:t>
      </w:r>
      <w:r>
        <w:rPr/>
        <w:t>��</w:t>
      </w:r>
      <w:r>
        <w:rPr/>
        <w:t>Â��Ȃ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ɁAL C �Ȃǂ́A���̂</w:t>
      </w:r>
      <w:r>
        <w:rPr>
          <w:rtl w:val="true"/>
        </w:rPr>
        <w:t>܂܃</w:t>
      </w:r>
      <w:r>
        <w:rPr/>
        <w:t>R���o�[�g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?' ��g�p����|�C���g�ɂ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 /*  *  ;</w:t>
        <w:tab/>
        <w:tab/>
        <w:t>����ȍ~�̍s�[�</w:t>
      </w:r>
      <w:r>
        <w:rPr>
          <w:rtl w:val="true"/>
        </w:rPr>
        <w:t>܂</w:t>
      </w:r>
      <w:r>
        <w:rPr/>
        <w:t>ł� mml 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̍s�̏I�[�</w:t>
      </w:r>
      <w:r>
        <w:rPr>
          <w:rtl w:val="true"/>
        </w:rPr>
        <w:t>܂</w:t>
      </w:r>
      <w:r>
        <w:rPr/>
        <w:t>ŗL��Ȓ��</w:t>
      </w:r>
      <w:r>
        <w:rPr>
          <w:rtl w:val="true"/>
        </w:rPr>
        <w:t>ߎ</w:t>
      </w:r>
      <w:r>
        <w:rPr/>
        <w:t>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����</w:t>
      </w:r>
      <w:r>
        <w:rPr>
          <w:rtl w:val="true"/>
        </w:rPr>
        <w:t>߂</w:t>
      </w:r>
      <w:r>
        <w:rPr/>
        <w:t>ɂ́A�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</w:t>
      </w:r>
      <w:r>
        <w:rPr/>
        <w:t>啶���</w:t>
      </w:r>
      <w:r>
        <w:rPr/>
        <w:t>E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itle "�^�C�g��"</w:t>
        <w:tab/>
        <w:tab/>
        <w:t>�^�C�g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dx �̃^�C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cmfile "�t�@�C����"</w:t>
        <w:tab/>
        <w:tab/>
        <w:t>pcm �t�@�C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t���Ɏg�p���� pcm �t�@�C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�t�@�C����"</w:t>
        <w:tab/>
        <w:tab/>
        <w:t>�t�@�C���E�C��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̈ʒu�ɁA�w��t�@�C��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t�@�C���̃l�X�g�͂P�U�i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lay "&lt;cmd&gt; [arg.[arg..]]"</w:t>
        <w:tab/>
        <w:t>��s�R�}���h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I����Ɏ�s�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play "mxp sample" �ȂǂƂ��Ă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�ɁA�Ȃ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G���[���������Ă����</w:t>
      </w:r>
      <w:r>
        <w:rPr/>
        <w:t>ꍇ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V�t�g�L�[��������Ă���</w:t>
      </w:r>
      <w:r>
        <w:rPr/>
        <w:t>ꍇ�͎�</w:t>
      </w:r>
      <w:r>
        <w:rPr/>
        <w:t>s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}���h�̓p�X�ɉ���Č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t���p�X�ŋL�q��������Ԃ��Ȃ���</w:t>
      </w:r>
      <w:r>
        <w:rPr/>
        <w:t>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N���</w:t>
      </w:r>
      <w:r>
        <w:rPr>
          <w:rtl w:val="true"/>
        </w:rPr>
        <w:t>܂</w:t>
      </w:r>
      <w:r>
        <w:rPr/>
        <w:t>ł̎��Ԃ��Z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x-pcm</w:t>
        <w:tab/>
        <w:tab/>
        <w:tab/>
        <w:tab/>
        <w:t>ex-pcm ���[�h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 �` W �̃`�����l��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octave-rev</w:t>
        <w:tab/>
        <w:tab/>
        <w:tab/>
        <w:t>&lt; &gt; �</w:t>
      </w:r>
      <w:r>
        <w:rPr/>
        <w:t>㉺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 &gt; �R�}���h�̏</w:t>
      </w:r>
      <w:r>
        <w:rPr/>
        <w:t>㉺�𔽓</w:t>
      </w:r>
      <w:r>
        <w:rPr/>
        <w:t>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ps ���l</w:t>
        <w:tab/>
        <w:tab/>
        <w:tab/>
        <w:t>�g�����X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o�͂���</w:t>
      </w:r>
      <w:r>
        <w:rPr/>
        <w:t>鉹��</w:t>
      </w:r>
      <w:r>
        <w:rPr/>
        <w:t>i�L�[�R�[�h�j�ɕ␳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-24 �` 2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�́</w:t>
      </w:r>
      <w:r>
        <w:rPr/>
        <w:t>A�S�p�[�g�ɓ�������p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cm �p�[�g�ɂ͍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ps-all</w:t>
        <w:tab/>
        <w:tab/>
        <w:tab/>
        <w:t>�g�����X�|�[�Y���S�p�[�g�ɍ�p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̍s�ȍ~�́Apcm �p�[�g�ɂ� #tps �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tune ���l</w:t>
        <w:tab/>
        <w:tab/>
        <w:tab/>
        <w:t>D �R�}���h�p�I�t�Z�b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 �R�}���h�̐��l�ɁA�</w:t>
      </w:r>
      <w:r>
        <w:rPr>
          <w:rtl w:val="true"/>
        </w:rPr>
        <w:t>ݒ</w:t>
      </w:r>
      <w:r>
        <w:rPr/>
        <w:t>肵��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ݒ</w:t>
      </w:r>
      <w:r>
        <w:rPr/>
        <w:t>�͈͂́</w:t>
      </w:r>
      <w:r>
        <w:rPr/>
        <w:t>A-32768 �`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 �R�}���h��g�p���Ȃ����A�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flat "����"</w:t>
        <w:tab/>
        <w:tab/>
        <w:tab/>
        <w:t>�t���b�g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�����</w:t>
      </w:r>
      <w:r>
        <w:rPr/>
        <w:t>ɁA��Ƀt���b�g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́Ac d e f g a b �̂V��</w:t>
      </w:r>
      <w:r>
        <w:rPr>
          <w:rtl w:val="true"/>
        </w:rPr>
        <w:t>ނ̂</w:t>
      </w:r>
      <w:r>
        <w:rPr/>
        <w:t>����</w:t>
      </w:r>
      <w:r>
        <w:rPr/>
        <w:t>ꂩ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̕\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FLAT �ƈႢ�A�S�`�����l���̕���</w:t>
      </w:r>
      <w:r>
        <w:rPr/>
        <w:t>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harp "����"</w:t>
        <w:tab/>
        <w:tab/>
        <w:tab/>
        <w:t>�V���[�v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�����</w:t>
      </w:r>
      <w:r>
        <w:rPr/>
        <w:t>ɁA��ɃV���[�v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́Ac d e f g a b �̂V��</w:t>
      </w:r>
      <w:r>
        <w:rPr>
          <w:rtl w:val="true"/>
        </w:rPr>
        <w:t>ނ̂</w:t>
      </w:r>
      <w:r>
        <w:rPr/>
        <w:t>����</w:t>
      </w:r>
      <w:r>
        <w:rPr/>
        <w:t>ꂩ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̕\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SHARP �ƈႢ�A�S�`�����l���̕���</w:t>
      </w:r>
      <w:r>
        <w:rPr/>
        <w:t>ꊇ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atural "����"</w:t>
        <w:tab/>
        <w:tab/>
        <w:tab/>
        <w:t>#flat / #shar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ormal "����"</w:t>
        <w:tab/>
        <w:tab/>
        <w:tab/>
        <w:t>�w�</w:t>
      </w:r>
      <w:r>
        <w:rPr/>
        <w:t>肵������́</w:t>
      </w:r>
      <w:r>
        <w:rPr/>
        <w:t>A#flat / #sharp 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́Ac d e f g a b �̂V��</w:t>
      </w:r>
      <w:r>
        <w:rPr>
          <w:rtl w:val="true"/>
        </w:rPr>
        <w:t>ނ̂</w:t>
      </w:r>
      <w:r>
        <w:rPr/>
        <w:t>����</w:t>
      </w:r>
      <w:r>
        <w:rPr/>
        <w:t>ꂩ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̕\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NORMAL/$NATURAL �ƈႢ�A�S�`�����l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ꊇ��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ɁA�����ȗ������</w:t>
      </w:r>
      <w:r>
        <w:rPr/>
        <w:t>ꍇ�́</w:t>
      </w:r>
      <w:r>
        <w:rPr/>
        <w:t>A�S�Ă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list</w:t>
        <w:tab/>
        <w:tab/>
        <w:tab/>
        <w:tab/>
        <w:t>��e�L�X�g�̈�n�_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��Ȃ��̈�̎n�_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ist</w:t>
        <w:tab/>
        <w:tab/>
        <w:tab/>
        <w:tab/>
        <w:t>�e�L�X�g�̈�n�_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���̈�̎n�_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nlist �` #list �ň͂</w:t>
      </w:r>
      <w:r>
        <w:rPr>
          <w:rtl w:val="true"/>
        </w:rPr>
        <w:t>܂</w:t>
      </w:r>
      <w:r>
        <w:rPr/>
        <w:t>ꂽ�͈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overwrite</w:t>
        <w:tab/>
        <w:tab/>
        <w:tab/>
        <w:t>�</w:t>
      </w:r>
      <w:r>
        <w:rPr/>
        <w:t>㒅���</w:t>
      </w:r>
      <w:r>
        <w:rPr/>
        <w:t>F�̏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ȑO�ɓ����ԍ��̉��F��`��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𖳎����A��ɗ������F��`��D�</w:t>
      </w:r>
      <w:r>
        <w:rPr/>
        <w:t>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̍s�ȍ~���A�L��͈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neofs ���l</w:t>
        <w:tab/>
        <w:tab/>
        <w:tab/>
        <w:t>���F�ԍ�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Ő</w:t>
      </w:r>
      <w:r>
        <w:rPr>
          <w:rtl w:val="true"/>
        </w:rPr>
        <w:t>ݒ</w:t>
      </w:r>
      <w:r>
        <w:rPr/>
        <w:t>肵���</w:t>
      </w:r>
      <w:r>
        <w:rPr/>
        <w:t>l���A���F�ԍ��ɉ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F��`�̎��Ɖ��F�</w:t>
      </w:r>
      <w:r>
        <w:rPr>
          <w:rtl w:val="true"/>
        </w:rPr>
        <w:t>ݒ</w:t>
      </w:r>
      <w:r>
        <w:rPr/>
        <w:t>�̎��̗���</w:t>
      </w:r>
      <w:r>
        <w:rPr/>
        <w:t>ɍ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oreturn</w:t>
        <w:tab/>
        <w:tab/>
        <w:tab/>
        <w:t>���F�Đ</w:t>
      </w:r>
      <w:r>
        <w:rPr>
          <w:rtl w:val="true"/>
        </w:rPr>
        <w:t>ݒ</w:t>
      </w:r>
      <w:r>
        <w:rPr/>
        <w:t>��</w:t>
      </w:r>
      <w:r>
        <w:rPr/>
        <w:t>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f�t�H���g�ł́AK �̎c���J�b�g�̌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</w:t>
      </w:r>
      <w:r>
        <w:rPr>
          <w:rtl w:val="true"/>
        </w:rPr>
        <w:t>ݎ</w:t>
      </w:r>
      <w:r>
        <w:rPr/>
        <w:t>g�p���̉��F�̍Ē�`���s�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w�</w:t>
      </w:r>
      <w:r>
        <w:rPr/>
        <w:t>肷��</w:t>
      </w:r>
      <w:r>
        <w:rPr/>
        <w:t>ƁA�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wavemem</w:t>
        <w:tab/>
        <w:tab/>
        <w:tab/>
        <w:t>�g�`�p�������̊m�</w:t>
      </w:r>
      <w:r>
        <w:rPr>
          <w:rtl w:val="true"/>
        </w:rPr>
        <w:t>ۂ</w:t>
      </w:r>
      <w:r>
        <w:rPr/>
        <w:t>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128 Kbytes�i128�g�`���j�̃�����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̊m�</w:t>
      </w:r>
      <w:r>
        <w:rPr>
          <w:rtl w:val="true"/>
        </w:rPr>
        <w:t>ۂ</w:t>
      </w:r>
      <w:r>
        <w:rPr/>
        <w:t>��</w:t>
      </w:r>
      <w:r>
        <w:rPr/>
        <w:t>o�����</w:t>
      </w:r>
      <w:r>
        <w:rPr/>
        <w:t>ꍇ�</w:t>
      </w:r>
      <w:r>
        <w:rPr/>
        <w:t>A����ȍ~�g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y�т���Ɋւ��</w:t>
      </w:r>
      <w:r>
        <w:rPr/>
        <w:t>閽�</w:t>
      </w:r>
      <w:r>
        <w:rPr>
          <w:rtl w:val="true"/>
        </w:rPr>
        <w:t>߂</w:t>
      </w:r>
      <w:r>
        <w:rPr/>
        <w:t>��</w:t>
      </w:r>
      <w:r>
        <w:rPr/>
        <w:t>g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emove</w:t>
        <w:tab/>
        <w:tab/>
        <w:tab/>
        <w:tab/>
        <w:t>�G���[�������ɁAmdx �t�@�C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��[�����������</w:t>
      </w:r>
      <w:r>
        <w:rPr/>
        <w:t>ꍇ�́</w:t>
      </w:r>
      <w:r>
        <w:rPr/>
        <w:t>Amdx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쐬���</w:t>
      </w:r>
      <w:r>
        <w:rPr>
          <w:rtl w:val="true"/>
        </w:rPr>
        <w:t>܂</w:t>
      </w:r>
      <w:r>
        <w:rPr/>
        <w:t>��񂪁</w:t>
      </w:r>
      <w:r>
        <w:rPr/>
        <w:t>A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ȑO�ɏo���Ă�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beep</w:t>
        <w:tab/>
        <w:tab/>
        <w:tab/>
        <w:tab/>
        <w:t>�G���[�������Ƀr�[�v����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R���o�[�g����I����A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P��ȏ</w:t>
      </w:r>
      <w:r>
        <w:rPr/>
        <w:t>㔭�����</w:t>
      </w:r>
      <w:r>
        <w:rPr/>
        <w:t>Ă����</w:t>
      </w:r>
      <w:r>
        <w:rPr/>
        <w:t>ꍇ�</w:t>
      </w:r>
      <w:r>
        <w:rPr/>
        <w:t>A�r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este [0|1]</w:t>
        <w:tab/>
        <w:tab/>
        <w:tab/>
        <w:t>�����̋x��������g�`�G�t�F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A������ 0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N�I���^�C�Y�ɂ��x�������ƂȂ�����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`�G�t�F�N�g����</w:t>
      </w:r>
      <w:r>
        <w:rPr>
          <w:rtl w:val="true"/>
        </w:rPr>
        <w:t>܂</w:t>
      </w:r>
      <w:r>
        <w:rPr/>
        <w:t>��</w:t>
      </w:r>
      <w:r>
        <w:rPr/>
        <w:t>B1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x�����̂ɂ�g�`�G�t�F�N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[�h�ɂ����āA�x���Ŕg�`�̈ʑ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</w:t>
      </w:r>
      <w:r>
        <w:rPr/>
        <w:t>ꍇ�́</w:t>
      </w:r>
      <w:r>
        <w:rPr/>
        <w:t>A'&amp;' �Ōq�����A#cont 2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reste [0|1]</w:t>
        <w:tab/>
        <w:tab/>
        <w:tab/>
        <w:t>�����̋x�������Ƌx���ɔg�`�G�t�F�N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`�G�t�F�N�g��A�����̎����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ɁA0 �ȊO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��ꍇ�́</w:t>
      </w:r>
      <w:r>
        <w:rPr/>
        <w:t>A��������</w:t>
      </w:r>
      <w:r>
        <w:rPr/>
        <w:t>؂</w:t>
      </w:r>
      <w:r>
        <w:rPr/>
        <w:t>ꂽ���</w:t>
      </w:r>
      <w:r>
        <w:rPr/>
        <w:t>_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`�G�t�F�N�g�ŕω�������Ԃ�A�G�t�F�N�g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Ԃɖ</w:t>
      </w:r>
      <w:r>
        <w:rPr>
          <w:rtl w:val="true"/>
        </w:rPr>
        <w:t>߂��܂</w:t>
      </w:r>
      <w:r>
        <w:rPr/>
        <w:t>��</w:t>
      </w:r>
      <w:r>
        <w:rPr/>
        <w:t>B�����A��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��ꍇ�́</w:t>
      </w:r>
      <w:r>
        <w:rPr/>
        <w:t>A���̖</w:t>
      </w:r>
      <w:r>
        <w:rPr>
          <w:rtl w:val="true"/>
        </w:rPr>
        <w:t>߂</w:t>
      </w:r>
      <w:r>
        <w:rPr/>
        <w:t>������</w:t>
      </w:r>
      <w:r>
        <w:rPr/>
        <w:t>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oder</w:t>
        <w:tab/>
        <w:tab/>
        <w:tab/>
        <w:tab/>
        <w:t>�R�[�h��͕s������x���ŕ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`�����l�����ʎq�̐��ɑ΂��āA����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Ȃ��</w:t>
      </w:r>
      <w:r>
        <w:rPr/>
        <w:t>ꍇ�</w:t>
      </w:r>
      <w:r>
        <w:rPr/>
        <w:t>A�����I�ɋx���ŕ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ncoder</w:t>
        <w:tab/>
        <w:tab/>
        <w:tab/>
        <w:tab/>
        <w:t>�R�[�h��͕s������x���ŕ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`�����l�����ʎq�̐��ɑ΂��āA����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Ȃ��</w:t>
      </w:r>
      <w:r>
        <w:rPr/>
        <w:t>ꍇ�</w:t>
      </w:r>
      <w:r>
        <w:rPr/>
        <w:t>A���̃`�����l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u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lide [0|1]</w:t>
        <w:tab/>
        <w:tab/>
        <w:tab/>
        <w:t>�O���C�h��H�}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A������ 0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'&amp;' ����̉����ł�O���C�h��H��s�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 0 �ȊO�̐�����w�</w:t>
      </w:r>
      <w:r>
        <w:rPr/>
        <w:t>肷��</w:t>
      </w:r>
      <w:r>
        <w:rPr/>
        <w:t>ƁA'&amp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ڑ</w:t>
      </w:r>
      <w:r>
        <w:rPr/>
        <w:t>����</w:t>
      </w:r>
      <w:r>
        <w:rPr/>
        <w:t>ꂽ�����̂����</w:t>
      </w:r>
      <w:r>
        <w:rPr/>
        <w:t>A�ŏ��̉����̂</w:t>
      </w:r>
      <w:r>
        <w:rPr/>
        <w:t>݉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oad-tone "�t�@�C����"</w:t>
        <w:tab/>
        <w:tab/>
        <w:t>-t �X�C�b�`�ō</w:t>
      </w:r>
      <w:r>
        <w:rPr/>
        <w:t>쐬�������</w:t>
      </w:r>
      <w:r>
        <w:rPr/>
        <w:t>F�f�[�^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F�f�[�^����щ��F�o�^�󋵂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O�ɉ��F��`������Ă����</w:t>
      </w:r>
      <w:r>
        <w:rPr/>
        <w:t>ꍇ�</w:t>
      </w:r>
      <w:r>
        <w:rPr/>
        <w:t>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[�h��e�ɂ�</w:t>
      </w:r>
      <w:r>
        <w:rPr/>
        <w:t>菉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ave-tone ["�t�@�C����"]</w:t>
        <w:tab/>
        <w:t>���F�f�[�^�i�o�C�i���j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t 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A�R�}���h���C���Ŏw�</w:t>
      </w:r>
      <w:r>
        <w:rPr/>
        <w:t>肳�ꂽ��</w:t>
      </w:r>
      <w:r>
        <w:rPr/>
        <w:t>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oad-wave "�t�@�C����"</w:t>
        <w:tab/>
        <w:tab/>
        <w:t>-w �X�C�b�`�ō</w:t>
      </w:r>
      <w:r>
        <w:rPr/>
        <w:t>쐬�����</w:t>
      </w:r>
      <w:r>
        <w:rPr/>
        <w:t>g�`�f�[�^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`�f�[�^����єg�`�o�^�󋵂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O�ɔg�`��`������Ă����</w:t>
      </w:r>
      <w:r>
        <w:rPr/>
        <w:t>ꍇ�</w:t>
      </w:r>
      <w:r>
        <w:rPr/>
        <w:t>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[�h��e�ɂ�</w:t>
      </w:r>
      <w:r>
        <w:rPr/>
        <w:t>菉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Ē�`�\�Ƃ����g�`�̐�����l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e�`�����l�����Ƀ��[�h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ave-wave ["�t�@�C����"]</w:t>
        <w:tab/>
        <w:t>�g�`�f�[�^�i�o�C�i���j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w 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A�R�}���h���C���Ŏw�</w:t>
      </w:r>
      <w:r>
        <w:rPr/>
        <w:t>肳�ꂽ��</w:t>
      </w:r>
      <w:r>
        <w:rPr/>
        <w:t>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ont [0|1|2]</w:t>
        <w:tab/>
        <w:tab/>
        <w:tab/>
        <w:t>'&amp;' �ɂ��g�`�̈ʑ��p��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ʁA�g�`�G�t�F�N�g�ł́A'&amp;' �Ōq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E�x���͂P�̂�̂Ƃ��Ĉ����A�����r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`�̈ʑ��̏���E�X�V�͍s�Ȃ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 1 ��w�</w:t>
      </w:r>
      <w:r>
        <w:rPr/>
        <w:t>肷�邱�</w:t>
      </w:r>
      <w:r>
        <w:rPr/>
        <w:t>Ƃɂ��A'&amp;' �𖳎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ʑ��̏���E�X�V��s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 ��w�</w:t>
      </w:r>
      <w:r>
        <w:rPr/>
        <w:t>肵���ꍇ�́</w:t>
      </w:r>
      <w:r>
        <w:rPr/>
        <w:t>A1 �̏</w:t>
      </w:r>
      <w:r>
        <w:rPr/>
        <w:t>ꍇ�</w:t>
      </w:r>
      <w:r>
        <w:rPr/>
        <w:t>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[�h�ɂ�����ʑ��̏����A�x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�Ȃ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A������ 0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ʏ�ʂ�ʑ��͌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wcmd [0|1|2]</w:t>
        <w:tab/>
        <w:tab/>
        <w:tab/>
        <w:t>�g�`�G�t�F�N�g���̊</w:t>
      </w:r>
      <w:r>
        <w:rPr/>
        <w:t>֘</w:t>
      </w:r>
      <w:r>
        <w:rPr/>
        <w:t>A�R�}���h�������</w:t>
      </w:r>
      <w:r>
        <w:rPr>
          <w:rtl w:val="true"/>
        </w:rPr>
        <w:t>ݗ</w:t>
      </w:r>
      <w:r>
        <w:rPr/>
        <w:t>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 DT VM ���L��ȋ�Ԃł́A�e�G�t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֘</w:t>
      </w:r>
      <w:r>
        <w:rPr/>
        <w:t>A�����ʃR�}���h�ip,D,v,@v,(,),V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</w:t>
      </w:r>
      <w:r>
        <w:rPr/>
        <w:t>݂̗</w:t>
      </w:r>
      <w:r>
        <w:rPr/>
        <w:t>}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��w�</w:t>
      </w:r>
      <w:r>
        <w:rPr/>
        <w:t>肵���ꍇ�́</w:t>
      </w:r>
      <w:r>
        <w:rPr/>
        <w:t>A�</w:t>
      </w:r>
      <w:r>
        <w:rPr/>
        <w:t>֘</w:t>
      </w:r>
      <w:r>
        <w:rPr/>
        <w:t>A�R�}���h�̏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s���</w:t>
      </w:r>
      <w:r>
        <w:rPr>
          <w:rtl w:val="true"/>
        </w:rPr>
        <w:t>܂</w:t>
      </w:r>
      <w:r>
        <w:rPr/>
        <w:t>��񂪁</w:t>
      </w:r>
      <w:r>
        <w:rPr/>
        <w:t>A���̐</w:t>
      </w:r>
      <w:r>
        <w:rPr>
          <w:rtl w:val="true"/>
        </w:rPr>
        <w:t>ݒ</w:t>
      </w:r>
      <w:r>
        <w:rPr/>
        <w:t>�</w:t>
      </w:r>
      <w:r>
        <w:rPr/>
        <w:t>l�͋L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`�G�t�F�N�g�ɉe���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 ��w�</w:t>
      </w:r>
      <w:r>
        <w:rPr/>
        <w:t>肵���ꍇ�́</w:t>
      </w:r>
      <w:r>
        <w:rPr/>
        <w:t>A�</w:t>
      </w:r>
      <w:r>
        <w:rPr/>
        <w:t>֘</w:t>
      </w:r>
      <w:r>
        <w:rPr/>
        <w:t>A�R�}���h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A������ 0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ʏ�ǂ���A�R�}���h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cmlist [0|1]</w:t>
        <w:tab/>
        <w:tab/>
        <w:tab/>
        <w:t>pcm �g�p�󋵃t�@�C��(pcmuse.map)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l -o 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A������ 0 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l �̂</w:t>
      </w:r>
      <w:r>
        <w:rPr/>
        <w:t>݂</w:t>
      </w:r>
      <w:r>
        <w:rPr/>
        <w:t>Ɠ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��w�</w:t>
      </w:r>
      <w:r>
        <w:rPr/>
        <w:t>肵���ꍇ�́</w:t>
      </w:r>
      <w:r>
        <w:rPr/>
        <w:t>A-l -o �Ɠ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ompress [0|1]</w:t>
        <w:tab/>
        <w:tab/>
        <w:tab/>
        <w:t>��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c[n] 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A������ 0 ��w�</w:t>
      </w:r>
      <w:r>
        <w:rPr/>
        <w:t>肵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c �Ɠ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 ��w�</w:t>
      </w:r>
      <w:r>
        <w:rPr/>
        <w:t>肵���ꍇ�́</w:t>
      </w:r>
      <w:r>
        <w:rPr/>
        <w:t>A-cn �Ɠ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A�R�}���h���C���Ŏw�</w:t>
      </w:r>
      <w:r>
        <w:rPr/>
        <w:t>肳�ꂽ��</w:t>
      </w:r>
      <w:r>
        <w:rPr/>
        <w:t>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̖��</w:t>
      </w:r>
      <w:r>
        <w:rPr>
          <w:rtl w:val="true"/>
        </w:rPr>
        <w:t>߈</w:t>
      </w:r>
      <w:r>
        <w:rPr/>
        <w:t>ȍ~���L��͈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Ԃ͈��k�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opt ["dvqpt012*"]</w:t>
        <w:tab/>
        <w:tab/>
        <w:t>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z 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ȗ������</w:t>
      </w:r>
      <w:r>
        <w:rPr/>
        <w:t>ꍇ�́</w:t>
      </w:r>
      <w:r>
        <w:rPr/>
        <w:t>A�œK��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 '*' ��w�</w:t>
      </w:r>
      <w:r>
        <w:rPr/>
        <w:t>肵���ꍇ�́</w:t>
      </w:r>
      <w:r>
        <w:rPr/>
        <w:t>A'dvqpt012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</w:t>
      </w:r>
      <w:r>
        <w:rPr/>
        <w:t>肵���̂</w:t>
      </w:r>
      <w:r>
        <w:rPr/>
        <w:t>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er [0|1]</w:t>
        <w:tab/>
        <w:tab/>
        <w:tab/>
        <w:t>�o�[�{�[�Y�E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v �X�C�b�`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A�R�}���h���C���Ŏw�</w:t>
      </w:r>
      <w:r>
        <w:rPr/>
        <w:t>肳�ꂽ��</w:t>
      </w:r>
      <w:r>
        <w:rPr/>
        <w:t>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̖��</w:t>
      </w:r>
      <w:r>
        <w:rPr>
          <w:rtl w:val="true"/>
        </w:rPr>
        <w:t>߈</w:t>
      </w:r>
      <w:r>
        <w:rPr/>
        <w:t>ȍ~���L�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Ȃ�Ă���A�����Ԃł́A�o�[�{�[�Y�E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ł͂���</w:t>
      </w:r>
      <w:r>
        <w:rPr>
          <w:rtl w:val="true"/>
        </w:rPr>
        <w:t>܂</w:t>
      </w:r>
      <w:r>
        <w:rPr/>
        <w:t>���</w:t>
      </w:r>
      <w:r>
        <w:rPr/>
        <w:t>B����ƁA-v �X�C�b�`�ƈ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</w:t>
      </w:r>
      <w:r>
        <w:rPr>
          <w:rtl w:val="true"/>
        </w:rPr>
        <w:t>ݍ</w:t>
      </w:r>
      <w:r>
        <w:rPr/>
        <w:t>�</w:t>
      </w:r>
      <w:r>
        <w:rPr/>
        <w:t>ƒ��̃`�����l����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m�f�t�H���g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ps 0</w:t>
        <w:tab/>
        <w:tab/>
        <w:tab/>
        <w:t>�g�����X�|�[�Y</w:t>
        <w:tab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tune 0</w:t>
        <w:tab/>
        <w:tab/>
        <w:t>D �I�t�Z�b�g</w:t>
        <w:tab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natural "cdefgab"</w:t>
        <w:tab/>
        <w:t>sharp/flat �w�</w:t>
      </w:r>
      <w:r>
        <w:rPr/>
        <w:t>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list</w:t>
        <w:tab/>
        <w:tab/>
        <w:tab/>
        <w:t>�e�L�X�g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nreste 0</w:t>
        <w:tab/>
        <w:tab/>
        <w:t>�g�`�G�t�F�N�g�͎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ncoder</w:t>
        <w:tab/>
        <w:tab/>
        <w:tab/>
        <w:t>�R�[�h��͂ŋx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glide 0</w:t>
        <w:tab/>
        <w:tab/>
        <w:t>���O�� '&amp;' ������Ă�O���C�h��H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cont 0</w:t>
        <w:tab/>
        <w:tab/>
        <w:tab/>
        <w:t>'&amp;' �ɂ��g�`�̈ʑ��p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wcmd 0</w:t>
        <w:tab/>
        <w:tab/>
        <w:tab/>
        <w:t>�g�`�G�t�F�N�g���ł�</w:t>
      </w:r>
      <w:r>
        <w:rPr/>
        <w:t>֘</w:t>
      </w:r>
      <w:r>
        <w:rPr/>
        <w:t>A�R�}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neofs 0</w:t>
        <w:tab/>
        <w:tab/>
        <w:t>���F�ԍ��I�t�Z�b�g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ȉ��̂�̂́Amml �t�@�C�����ŁA���x�ł�ύX�i�g�p�j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itle</w:t>
        <w:tab/>
        <w:tab/>
        <w:t>#pcmfile</w:t>
        <w:tab/>
        <w:t>#include</w:t>
        <w:tab/>
        <w:t>#t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tune</w:t>
        <w:tab/>
        <w:tab/>
        <w:t>#flat</w:t>
        <w:tab/>
        <w:tab/>
        <w:t>#sharp</w:t>
        <w:tab/>
        <w:tab/>
        <w:t>#natural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octave-rev</w:t>
        <w:tab/>
        <w:t>#play</w:t>
        <w:tab/>
        <w:tab/>
        <w:t>#nlist</w:t>
        <w:tab/>
        <w:tab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este</w:t>
        <w:tab/>
        <w:tab/>
        <w:t>#nreste</w:t>
        <w:tab/>
        <w:tab/>
        <w:t>#coder</w:t>
        <w:tab/>
        <w:tab/>
        <w:t>#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lide</w:t>
        <w:tab/>
        <w:tab/>
        <w:t>#load-tone</w:t>
        <w:tab/>
        <w:t>#load-wave</w:t>
        <w:tab/>
        <w:t>#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wcmd</w:t>
        <w:tab/>
        <w:tab/>
        <w:t>#pcmlist</w:t>
        <w:tab/>
        <w:t>#compress</w:t>
        <w:tab/>
        <w:t>#save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ave-wave</w:t>
        <w:tab/>
        <w:t>#opt</w:t>
        <w:tab/>
        <w:tab/>
        <w:t>#ver</w:t>
        <w:tab/>
        <w:tab/>
        <w:t>#ton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́A����E�����\�L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ȗ������</w:t>
      </w:r>
      <w:r>
        <w:rPr/>
        <w:t>ꍇ�́</w:t>
      </w:r>
      <w:r>
        <w:rPr/>
        <w:t>Al �R�}���h�Ŏw�</w:t>
      </w:r>
      <w:r>
        <w:rPr/>
        <w:t>肵����</w:t>
      </w:r>
      <w:r>
        <w:rPr/>
        <w:t>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a �` g �� +(sharp) �A-(flat) �A=(natural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(natural) �ŕ\�</w:t>
      </w:r>
      <w:r>
        <w:rPr/>
        <w:t>킳��</w:t>
      </w:r>
      <w:r>
        <w:rPr>
          <w:rtl w:val="true"/>
        </w:rPr>
        <w:t>܂</w:t>
      </w:r>
      <w:r>
        <w:rPr/>
        <w:t>��</w:t>
      </w:r>
      <w:r>
        <w:rPr/>
        <w:t>B�i" �ɂ��i�`�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��ł͎g�p�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ɁAe+ �Af- �Ab+ �Ac- �͑��</w:t>
      </w:r>
      <w:r>
        <w:rPr/>
        <w:t>݂��</w:t>
      </w:r>
      <w:r>
        <w:rPr>
          <w:rtl w:val="true"/>
        </w:rPr>
        <w:t>܂</w:t>
      </w:r>
      <w:r>
        <w:rPr/>
        <w:t>��񂪁</w:t>
      </w:r>
      <w:r>
        <w:rPr/>
        <w:t>A�\�L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Ă��āA���</w:t>
      </w:r>
      <w:r>
        <w:rPr/>
        <w:t>ꂼ��</w:t>
      </w:r>
      <w:r>
        <w:rPr/>
        <w:t>Af �Ae �A&gt;c&lt; �A&lt;b&gt; �Ɠ���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drv2 �ł́A��</w:t>
      </w:r>
      <w:r>
        <w:rPr>
          <w:rtl w:val="true"/>
        </w:rPr>
        <w:t>ۂ</w:t>
      </w:r>
      <w:r>
        <w:rPr/>
        <w:t>ɔ����\�ȉ���͈͂́Ao0 d+ �` o8 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Ă��</w:t>
      </w:r>
      <w:r>
        <w:rPr>
          <w:rtl w:val="true"/>
        </w:rPr>
        <w:t>܂</w:t>
      </w:r>
      <w:r>
        <w:rPr/>
        <w:t>��</w:t>
      </w:r>
      <w:r>
        <w:rPr/>
        <w:t>Bo / #tps / TR �ɂ��␳�����������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͈͓�ɉ�������</w:t>
      </w:r>
      <w:r>
        <w:rPr>
          <w:rtl w:val="true"/>
        </w:rPr>
        <w:t>܂</w:t>
      </w:r>
      <w:r>
        <w:rPr/>
        <w:t>�</w:t>
      </w:r>
      <w:r>
        <w:rPr/>
        <w:t>Ă���΁A�G���[�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́A�ȉ��̂Q��</w:t>
      </w:r>
      <w:r>
        <w:rPr>
          <w:rtl w:val="true"/>
        </w:rPr>
        <w:t>ނ̕</w:t>
      </w:r>
      <w:r>
        <w:rPr/>
        <w:t>\�L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%&lt;�X�e�b�v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�X�e�b�v���́A�S�������� 48 ��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 �X�e�b�v�ŁA�S�����̒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�����́A�S������ɁA����������������\�</w:t>
      </w:r>
      <w:r>
        <w:rPr/>
        <w:t>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�S����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@�S����(1)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192 step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 48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ɁA�R�A����\�</w:t>
      </w:r>
      <w:r>
        <w:rPr/>
        <w:t>킵�����ꍇ�́</w:t>
      </w:r>
      <w:r>
        <w:rPr/>
        <w:t>A�����ɂR�������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���̂W�������̂R�A����\�</w:t>
      </w:r>
      <w:r>
        <w:rPr/>
        <w:t>킵��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x 3 =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24 a24 a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ł��� 2)�����́A192 ���āA�[�����o�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�����Ɠ����ɁA���_��p����ƁA���_��</w:t>
      </w:r>
      <w:r>
        <w:rPr>
          <w:rtl w:val="true"/>
        </w:rPr>
        <w:t>܂ޒ</w:t>
      </w:r>
      <w:r>
        <w:rPr/>
        <w:t>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\�L�̔����̒����̉������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= 4 ������ + 8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 48 +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 7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. = 4 ������ + 8 ������ + 1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 48 + 24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 84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1) 2) �\�L�́A'^' �ŉ�Z�A'~' �Ō��Z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���_�S�������́A�ȉ��̂</w:t>
      </w:r>
      <w:r>
        <w:rPr/>
        <w:t>悤�</w:t>
      </w:r>
      <w:r>
        <w:rPr/>
        <w:t>ȕ\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=  4^8  =  %48^8  =  4^%24  =  %48^%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  2~8  =  %96~8  =  2~%24  =  %96~%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^' �� '~' �Ƃ̕��p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Z�̌��ʁA�ŏI�I�ɉ����� %1 �` %256 �͈̔͂Ɏ�</w:t>
      </w:r>
      <w:r>
        <w:rPr>
          <w:rtl w:val="true"/>
        </w:rPr>
        <w:t>܂</w:t>
      </w:r>
      <w:r>
        <w:rPr/>
        <w:t>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[�ɂ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̉�����w�</w:t>
      </w:r>
      <w:r>
        <w:rPr/>
        <w:t>肷�鎞�</w:t>
      </w:r>
      <w:r>
        <w:rPr/>
        <w:t>ȊO�ɂ����Ă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56 ��z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i�⑫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ԍ��\�L��p�����</w:t>
      </w:r>
      <w:r>
        <w:rPr/>
        <w:t>ꍇ�</w:t>
      </w:r>
      <w:r>
        <w:rPr/>
        <w:t>ɂ́A�����̕\�L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&lt;����ԍ�&gt;,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ǁA�����̒��O�� ',' ����</w:t>
      </w:r>
      <w:r>
        <w:rPr>
          <w:rtl w:val="true"/>
        </w:rPr>
        <w:t>܂</w:t>
      </w:r>
      <w:r>
        <w:rPr/>
        <w:t>����</w:t>
      </w:r>
      <w:r>
        <w:rPr/>
        <w:t>A&lt;����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�\�L�ɂȂ�Ă���</w:t>
      </w:r>
      <w:r>
        <w:rPr/>
        <w:t>ꍇ�</w:t>
      </w:r>
      <w:r>
        <w:rPr/>
        <w:t>A����ѐ�������n�</w:t>
      </w:r>
      <w:r>
        <w:rPr>
          <w:rtl w:val="true"/>
        </w:rPr>
        <w:t>܂</w:t>
      </w:r>
      <w:r>
        <w:rPr/>
        <w:t>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,' �̑���� '.' �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n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.%48</w:t>
        <w:tab/>
        <w:tab/>
        <w:t>�ǂ���� 48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&lt;����ԍ�&gt; �̌�� '.' ��p�����</w:t>
      </w:r>
      <w:r>
        <w:rPr/>
        <w:t>ꍇ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�̒��</w:t>
      </w:r>
      <w:r>
        <w:rPr/>
        <w:t xml:space="preserve">オ </w:t>
      </w:r>
      <w:r>
        <w:rPr/>
        <w:t>'^' �̏</w:t>
      </w:r>
      <w:r>
        <w:rPr/>
        <w:t>ꍇ�</w:t>
      </w:r>
      <w:r>
        <w:rPr/>
        <w:t>A����я�L�̏�ȊO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�͉��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l4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.</w:t>
        <w:tab/>
        <w:tab/>
        <w:t>(48+24)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.^4</w:t>
        <w:tab/>
        <w:tab/>
        <w:t>(48+24)+48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�ɂ�ȉ��̂</w:t>
      </w:r>
      <w:r>
        <w:rPr/>
        <w:t>悤�</w:t>
      </w:r>
      <w:r>
        <w:rPr/>
        <w:t>ȕ\�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l4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L</w:t>
        <w:tab/>
        <w:tab/>
        <w:t>�X�e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%48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,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^</w:t>
        <w:tab/>
        <w:tab/>
        <w:t>48+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~8</w:t>
        <w:tab/>
        <w:tab/>
        <w:t>48-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,.</w:t>
        <w:tab/>
        <w:tab/>
        <w:t>48+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^.</w:t>
        <w:tab/>
        <w:tab/>
        <w:t>48+(48+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0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  <w:tab/>
        <w:t xml:space="preserve"> AR  DR  SR  RR  SL  TL  KS MUL DT1 DT2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1,  0,  3,  6,  0, 28,  0,  1,  0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0,  0,  3,  6,  0, 24,  0,  1,  0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, 18,  3,  9, 11,  9,  0,  0,  0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6,  0, 15, 10,  0,  0,  0,  1,  0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  <w:tab/>
        <w:t>ALG  FL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,  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̂</w:t>
      </w:r>
      <w:r>
        <w:rPr/>
        <w:t>悤�</w:t>
      </w:r>
      <w:r>
        <w:rPr/>
        <w:t>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&lt;���F�ԍ�&gt; = {param1 , �` , param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t�H�[�}�b�g�ŉ��F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K�� 47 �̐��l��w�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`�ʒu�͔C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}�N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�}�N���ϐ���&gt;[�Y����] = "��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t�H�[�}�b�g�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ϐ����Ɏg�p�ł��</w:t>
      </w:r>
      <w:r>
        <w:rPr/>
        <w:t>镶���́</w:t>
      </w:r>
      <w:r>
        <w:rPr/>
        <w:t>A���</w:t>
      </w:r>
      <w:r>
        <w:rPr/>
        <w:t>݂̂</w:t>
      </w:r>
      <w:r>
        <w:rPr/>
        <w:t>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J K L M N O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�`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� � � � � � ������p�J�i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91 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����ɂ́A0 �` 19 ���g�p�ł��A��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 x (20 + 1) = 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̃}�N�����g�p�ł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��ɂ�}�N�����g�p�ł��A�l�X�g���͂W�i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�e�̒����ɂ́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ԂŁA���</w:t>
      </w:r>
      <w:r>
        <w:rPr>
          <w:rtl w:val="true"/>
        </w:rPr>
        <w:t>ݒ</w:t>
      </w:r>
      <w:r>
        <w:rPr/>
        <w:t>�̃</w:t>
      </w:r>
      <w:r>
        <w:rPr/>
        <w:t>}�N���̓�e�́A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}�N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}�N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@&lt;���F�ԍ�&gt; = "��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t�H�[�}�b�g�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`���</w:t>
      </w:r>
      <w:r>
        <w:rPr/>
        <w:t>ꂽ��</w:t>
      </w:r>
      <w:r>
        <w:rPr/>
        <w:t>e�́A�Y�����F���g�p���</w:t>
      </w:r>
      <w:r>
        <w:rPr/>
        <w:t>ꂽ����</w:t>
      </w:r>
      <w:r>
        <w:rPr/>
        <w:t>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N����e�̒����ɂ́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ł́A���F�}�N���̐</w:t>
      </w:r>
      <w:r>
        <w:rPr>
          <w:rtl w:val="true"/>
        </w:rPr>
        <w:t>ݒ</w:t>
      </w:r>
      <w:r>
        <w:rPr/>
        <w:t>��</w:t>
      </w:r>
      <w:r>
        <w:rPr/>
        <w:t>e�͗L��Ƃ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ON / SMOF �ɂ��A�L��E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`�G�t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`�������Ɋւ���G�t�F�N�g�́A�\�t�g�I�ɉ����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̃</w:t>
      </w:r>
      <w:r>
        <w:rPr/>
        <w:t>R�}���h������</w:t>
      </w:r>
      <w:r>
        <w:rPr>
          <w:rtl w:val="true"/>
        </w:rPr>
        <w:t>ނ</w:t>
      </w:r>
      <w:r>
        <w:rPr/>
        <w:t>��</w:t>
      </w:r>
      <w:r>
        <w:rPr/>
        <w:t>Ƃɂ��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āA�g�`�f�[�^�P�v�f�̃X�e�b�v���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x �t�@�C�����A���</w:t>
      </w:r>
      <w:r>
        <w:rPr/>
        <w:t>傫�</w:t>
      </w:r>
      <w:r>
        <w:rPr/>
        <w:t>ȃT�C�Y�ɂȂ�̂Œ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j�I�[�g�p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w0 = {0,0,1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AP0,1,1 a%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1 a%1&amp; p3 a%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́A����[�h�A�����P�X�e�b�v�P�ʊ��</w:t>
      </w:r>
      <w:r>
        <w:rPr/>
        <w:t>荞�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v�����g�`��p���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 KM DT VM TL �̑�R�p�����[�^�́A����E�񓯊�̎w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́A�����̊J�n�Ɋ֌W�Ȃ��A��ɔg�`�̈ʑ���i�</w:t>
      </w:r>
      <w:r>
        <w:rPr>
          <w:rtl w:val="true"/>
        </w:rPr>
        <w:t>߂</w:t>
      </w:r>
      <w:r>
        <w:rPr/>
        <w:t>�񓯊�</w:t>
      </w:r>
      <w:r>
        <w:rPr/>
        <w:t>[�h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�͉����̊J�n�ƂƂ�ɔg�`�̈ʑ�����</w:t>
      </w:r>
      <w:r>
        <w:rPr/>
        <w:t>铯��</w:t>
      </w:r>
      <w:r>
        <w:rPr/>
        <w:t>[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�́A�g�`�̈ʑ���i�</w:t>
      </w:r>
      <w:r>
        <w:rPr>
          <w:rtl w:val="true"/>
        </w:rPr>
        <w:t>߂</w:t>
      </w:r>
      <w:r>
        <w:rPr/>
        <w:t>�</w:t>
      </w:r>
      <w:r>
        <w:rPr/>
        <w:t>ŏ��P�ʂ�A�ʏ�̂P�X�e�b�v�P�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P�����P�ʂɕύX�����A�񓯊�[�h�Q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񓯊�[�h�Q�̏</w:t>
      </w:r>
      <w:r>
        <w:rPr/>
        <w:t>ꍇ�</w:t>
      </w:r>
      <w:r>
        <w:rPr/>
        <w:t>A�x���͉����Ƃ</w:t>
      </w:r>
      <w:r>
        <w:rPr/>
        <w:t>݂</w:t>
      </w:r>
      <w:r>
        <w:rPr/>
        <w:t>Ȃ��</w:t>
      </w:r>
      <w:r>
        <w:rPr/>
        <w:t>ꂸ�</w:t>
      </w:r>
      <w:r>
        <w:rPr/>
        <w:t>A�g�`�̈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V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񂪁</w:t>
      </w:r>
      <w:r>
        <w:rPr/>
        <w:t>A#reste 1 ��w�</w:t>
      </w:r>
      <w:r>
        <w:rPr/>
        <w:t>肵����</w:t>
      </w:r>
      <w:r>
        <w:rPr/>
        <w:t>Ԃ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����Ɠ��������ɂȂ�A�ʑ����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[�h�̏</w:t>
      </w:r>
      <w:r>
        <w:rPr/>
        <w:t>ꍇ�</w:t>
      </w:r>
      <w:r>
        <w:rPr/>
        <w:t>A'&amp;' �Ő</w:t>
      </w:r>
      <w:r>
        <w:rPr>
          <w:rtl w:val="true"/>
        </w:rPr>
        <w:t>ڑ</w:t>
      </w:r>
      <w:r>
        <w:rPr/>
        <w:t>����</w:t>
      </w:r>
      <w:r>
        <w:rPr/>
        <w:t>ꂽ�����͂</w:t>
      </w:r>
      <w:r>
        <w:rPr/>
        <w:t>P�̉����Ƃ��Ĉ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&amp;' �̈ʒu�ł̈ʑ��̏���͍s�Ȃ��</w:t>
      </w:r>
      <w:r>
        <w:rPr>
          <w:rtl w:val="true"/>
        </w:rPr>
        <w:t>܂</w:t>
      </w:r>
      <w:r>
        <w:rPr/>
        <w:t>��񂪁</w:t>
      </w:r>
      <w:r>
        <w:rPr/>
        <w:t>A#con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肷��</w:t>
      </w:r>
      <w:r>
        <w:rPr/>
        <w:t>ƁA'&amp;' ������</w:t>
      </w:r>
      <w:r>
        <w:rPr/>
        <w:t>ꍇ�</w:t>
      </w:r>
      <w:r>
        <w:rPr/>
        <w:t>ł�A�O��̉����E�x���͕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ł���Ƃ</w:t>
      </w:r>
      <w:r>
        <w:rPr/>
        <w:t>݂</w:t>
      </w:r>
      <w:r>
        <w:rPr/>
        <w:t>Ȃ��A'&amp;' �̈ʒu�ł̈ʑ��̏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񓯊�[�h�Q�̏</w:t>
      </w:r>
      <w:r>
        <w:rPr/>
        <w:t>ꍇ���</w:t>
      </w:r>
      <w:r>
        <w:rPr/>
        <w:t>l�ɁA#cont 1 ��w�</w:t>
      </w:r>
      <w:r>
        <w:rPr/>
        <w:t>肵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&amp;' �Ő</w:t>
      </w:r>
      <w:r>
        <w:rPr>
          <w:rtl w:val="true"/>
        </w:rPr>
        <w:t>ڑ</w:t>
      </w:r>
      <w:r>
        <w:rPr/>
        <w:t>����</w:t>
      </w:r>
      <w:r>
        <w:rPr/>
        <w:t>ꂽ�����</w:t>
      </w:r>
      <w:r>
        <w:rPr/>
        <w:t>E�x���͕ʁX�̂�̂Ƃ</w:t>
      </w:r>
      <w:r>
        <w:rPr/>
        <w:t>݂</w:t>
      </w:r>
      <w:r>
        <w:rPr/>
        <w:t>Ȃ��A�e�����E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ʑ��̍X�V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t�F�N�g�ɂ́A�f�B���C�l�̐</w:t>
      </w:r>
      <w:r>
        <w:rPr>
          <w:rtl w:val="true"/>
        </w:rPr>
        <w:t>ݒ</w:t>
      </w:r>
      <w:r>
        <w:rPr/>
        <w:t>肪����</w:t>
      </w:r>
      <w:r>
        <w:rPr>
          <w:rtl w:val="true"/>
        </w:rPr>
        <w:t>܂</w:t>
      </w:r>
      <w:r>
        <w:rPr/>
        <w:t>����</w:t>
      </w:r>
      <w:r>
        <w:rPr/>
        <w:t>A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̒l��w�</w:t>
      </w:r>
      <w:r>
        <w:rPr/>
        <w:t>肵���ꍇ�́</w:t>
      </w:r>
      <w:r>
        <w:rPr/>
        <w:t>A�f�B���C�̎n�_��L�[�I�t�̎��_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̈ʒu�̃X�e�b�v���{�f�B���C�l�v�̈ʒu��A�G�t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n�ʒu�Ƃ��</w:t>
      </w:r>
      <w:r>
        <w:rPr>
          <w:rtl w:val="true"/>
        </w:rPr>
        <w:t>܂</w:t>
      </w:r>
      <w:r>
        <w:rPr/>
        <w:t>��</w:t>
      </w:r>
      <w:r>
        <w:rPr/>
        <w:t>B�i�����̖�����H����</w:t>
      </w:r>
      <w:r>
        <w:rPr/>
        <w:t>悤�</w:t>
      </w:r>
      <w:r>
        <w:rPr/>
        <w:t>Ȋ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n�ʒu�����̒l�ƂȂ���</w:t>
      </w:r>
      <w:r>
        <w:rPr/>
        <w:t>ꍇ�́</w:t>
      </w:r>
      <w:r>
        <w:rPr/>
        <w:t>A�f�B���C�l�� 0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A�G�t�F�N�g�J�n�ʒu�̊��Z��@���</w:t>
      </w:r>
      <w:r>
        <w:rPr/>
        <w:t>番��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&amp;' �Ő</w:t>
      </w:r>
      <w:r>
        <w:rPr>
          <w:rtl w:val="true"/>
        </w:rPr>
        <w:t>ڑ</w:t>
      </w:r>
      <w:r>
        <w:rPr/>
        <w:t>����</w:t>
      </w:r>
      <w:r>
        <w:rPr/>
        <w:t>ꂽ�����</w:t>
      </w:r>
      <w:r>
        <w:rPr/>
        <w:t>Ȃǂ̏</w:t>
      </w:r>
      <w:r>
        <w:rPr/>
        <w:t>ꍇ�</w:t>
      </w:r>
      <w:r>
        <w:rPr/>
        <w:t>A�Ō�̉����̂</w:t>
      </w:r>
      <w:r>
        <w:rPr/>
        <w:t>݂��</w:t>
      </w:r>
      <w:r>
        <w:rPr/>
        <w:t>G�t�F�N�g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�������A#cont 1 or 2 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t�F�N�g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̕��̒l���L��Ȃ̂́A����[�h�̎��̂</w:t>
      </w:r>
      <w:r>
        <w:rPr/>
        <w:t>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̑��̃��[�h�̎��́A0 �Ɠ�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`��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`�������̒�`�́A�e�s�̐</w:t>
      </w:r>
      <w:r>
        <w:rPr/>
        <w:t>擪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w&lt;�g�`�ԍ�&gt; = {%1,%2, %3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t�H�[�}�b�g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`�ʒu�͔C�ӂŁA��`�ʒu�ȍ~���L��͈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`�ԍ��́A0 �` 127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,%2 �̒l�́A���</w:t>
      </w:r>
      <w:r>
        <w:rPr/>
        <w:t>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1: �g�`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0 = 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1 = ���[�v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2: ���[�v�|�C���g�i%1 = 1 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��[�v�J�n�ʒu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3 �ȍ~����</w:t>
      </w:r>
      <w:r>
        <w:rPr>
          <w:rtl w:val="true"/>
        </w:rPr>
        <w:t>ۂ̔</w:t>
      </w:r>
      <w:r>
        <w:rPr/>
        <w:t>g�`�f�[�^�ŁA%3 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_(0)�ƂȂ�A���[�v�|�C���g�́A���̈ʒu��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[�^�̍ő</w:t>
      </w:r>
      <w:r>
        <w:rPr/>
        <w:t xml:space="preserve">吔�� </w:t>
      </w:r>
      <w:r>
        <w:rPr/>
        <w:t>512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l�͈̔͂́A-32768 �` 32767 �ŁA�</w:t>
      </w:r>
      <w:r>
        <w:rPr/>
        <w:t>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$' ��t���</w:t>
      </w:r>
      <w:r>
        <w:rPr/>
        <w:t>邱�</w:t>
      </w:r>
      <w:r>
        <w:rPr/>
        <w:t>Ƃɂ��A�P�U�i�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ԍ��}�b�v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b�v�̒�`�́A�e�s�̐</w:t>
      </w:r>
      <w:r>
        <w:rPr/>
        <w:t>擪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k&lt;�}�b�v�ԍ�&gt; = {%1,%2, %3, �` ,%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t�H�[�}�b�g�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K�� 96 �̐��l��w�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`�ʒu�͔C�ӂŁA��`�ʒu�ȍ~���L��͈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b�v�ԍ��́A0 �` 7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 �` %96 �́A���</w:t>
      </w:r>
      <w:r>
        <w:rPr/>
        <w:t xml:space="preserve">ꂼ�� </w:t>
      </w:r>
      <w:r>
        <w:rPr/>
        <w:t>o0d+ �` o8d �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Ή����Ă���A���̒l�͊e����ǂ̔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�g�p���</w:t>
      </w:r>
      <w:r>
        <w:rPr/>
        <w:t>邩��</w:t>
      </w:r>
      <w:r>
        <w:rPr/>
        <w:t>\�</w:t>
      </w:r>
      <w:r>
        <w:rPr/>
        <w:t>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͈̔͂́A���F�ԍ��Ƃ���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` 25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�l���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��ʎq�𕡐��������</w:t>
      </w:r>
      <w:r>
        <w:rPr/>
        <w:t>ꍇ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 | D0p3v15c : D-4p1v13c : D4p2v12c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0p3v1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D-4p1v1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D4p2v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����ɓ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l �̊���U�����́A�`�����l�����ʎq��������Ԃ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̎Ⴂ���� ':' �ŋ�</w:t>
      </w:r>
      <w:r>
        <w:rPr/>
        <w:t>؂</w:t>
      </w:r>
      <w:r>
        <w:rPr/>
        <w:t>�</w:t>
      </w:r>
      <w:r>
        <w:rPr/>
        <w:t xml:space="preserve">ꂽ </w:t>
      </w:r>
      <w:r>
        <w:rPr/>
        <w:t>mml ���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D |:o4c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D |:o4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o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��ʎq���A��</w:t>
      </w:r>
      <w:r>
        <w:rPr/>
        <w:t>؂</w:t>
      </w:r>
      <w:r>
        <w:rPr/>
        <w:t>�̐��������</w:t>
      </w:r>
      <w:r>
        <w:rPr/>
        <w:t>ꍇ�</w:t>
      </w:r>
      <w:r>
        <w:rPr/>
        <w:t>A���</w:t>
      </w:r>
      <w:r>
        <w:rPr>
          <w:rtl w:val="true"/>
        </w:rPr>
        <w:t>ߕ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ʎw���A�����E�x���ɂ��</w:t>
      </w:r>
      <w:r>
        <w:rPr>
          <w:rtl w:val="true"/>
        </w:rPr>
        <w:t>ڂ</w:t>
      </w:r>
      <w:r>
        <w:rPr/>
        <w:t>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�l�����ʎq�ƁA�� (``) 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āA�R�[�h�̓�͂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 �ceg�8</w:t>
        <w:tab/>
        <w:t>�i�</w:t>
      </w:r>
      <w:r>
        <w:rPr>
          <w:rtl w:val="true"/>
        </w:rPr>
        <w:t>܂</w:t>
      </w:r>
      <w:r>
        <w:rPr/>
        <w:t>��́</w:t>
      </w:r>
      <w:r>
        <w:rPr/>
        <w:t>AABC `ceg`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'`' �́A[SHIFT]+[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Ɠ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ł́A�����E�x���̑��� &lt; &gt; ���F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N�^�[�u�ɂ</w:t>
      </w:r>
      <w:r>
        <w:rPr>
          <w:rtl w:val="true"/>
        </w:rPr>
        <w:t>܂</w:t>
      </w:r>
      <w:r>
        <w:rPr/>
        <w:t>�������</w:t>
      </w:r>
      <w:r>
        <w:rPr/>
        <w:t>R�[�h�̓�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ł́A�R�[�h�̑g���̂</w:t>
      </w:r>
      <w:r>
        <w:rPr/>
        <w:t>݂��</w:t>
      </w:r>
      <w:r>
        <w:rPr/>
        <w:t>L��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N�^�[�u���̂́A�O�������`�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 �c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ǁA���ʎq�̐��ɑ΂��āA�� �̓�e���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`�����l���ɂ́A����W�J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C �ceg&gt;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ɁA���ʎq�̐��ɑ΂��āA�� �̓�e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̒��</w:t>
      </w:r>
      <w:r>
        <w:rPr>
          <w:rtl w:val="true"/>
        </w:rPr>
        <w:t>ߕ��͖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�ł́A�^�����</w:t>
      </w:r>
      <w:r>
        <w:rPr>
          <w:rtl w:val="true"/>
        </w:rPr>
        <w:t>߂</w:t>
      </w:r>
      <w:r>
        <w:rPr/>
        <w:t>Ȃǂɂ����</w:t>
      </w:r>
      <w:r>
        <w:rPr/>
        <w:t>镶����̈�����</w:t>
      </w:r>
      <w:r>
        <w:rPr/>
        <w:t>q�</w:t>
      </w:r>
      <w:r>
        <w:rPr/>
        <w:t>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ɁA��������Ƃ��Ď��^�����</w:t>
      </w:r>
      <w:r>
        <w:rPr>
          <w:rtl w:val="true"/>
        </w:rPr>
        <w:t>߂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</w:t>
      </w:r>
      <w:r>
        <w:rPr/>
        <w:t>ꂽ������̂����</w:t>
      </w:r>
      <w:r>
        <w:rPr/>
        <w:t>A���p�󔒂�^�u���</w:t>
      </w:r>
      <w:r>
        <w:rPr/>
        <w:t>؂</w:t>
      </w:r>
      <w:r>
        <w:rPr/>
        <w:t>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̂P�Q���ł���Ƃ</w:t>
      </w:r>
      <w:r>
        <w:rPr/>
        <w:t>݂</w:t>
      </w:r>
      <w:r>
        <w:rPr/>
        <w:t>Ȃ��A�Q�Q�ȍ~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#title 1st.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ȂǂƂ����</w:t>
      </w:r>
      <w:r>
        <w:rPr/>
        <w:t>ꍇ�</w:t>
      </w:r>
      <w:r>
        <w:rPr/>
        <w:t>A'1st.' ���^�C�g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āA���p�󔒂�^�u��</w:t>
      </w:r>
      <w:r>
        <w:rPr>
          <w:rtl w:val="true"/>
        </w:rPr>
        <w:t>܂ޕ</w:t>
      </w:r>
      <w:r>
        <w:rPr/>
        <w:t>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��</w:t>
      </w:r>
      <w:r>
        <w:rPr/>
        <w:t>ꍇ�́</w:t>
      </w:r>
      <w:r>
        <w:rPr/>
        <w:t>A�N�I�[�g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#title "1st.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ȂǂƂ����</w:t>
      </w:r>
      <w:r>
        <w:rPr/>
        <w:t>ꍇ�</w:t>
      </w:r>
      <w:r>
        <w:rPr/>
        <w:t>A'1st. item' ���^�C�g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I�[�g�����́A�Q��</w:t>
      </w:r>
      <w:r>
        <w:rPr>
          <w:rtl w:val="true"/>
        </w:rPr>
        <w:t>ޗ</w:t>
      </w:r>
      <w:r>
        <w:rPr/>
        <w:t>L��A' �� " 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N�I�[�g�������̂́A�����̃N�I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I�[�g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#title "It'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itle It"'"s</w:t>
        <w:tab/>
        <w:tab/>
        <w:t>��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itle '"start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itle '"'start'"'</w:t>
        <w:tab/>
        <w:t>�� 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̃N�I�[�g��@���</w:t>
      </w:r>
      <w:r>
        <w:rPr/>
        <w:t>番��悤�</w:t>
      </w:r>
      <w:r>
        <w:rPr/>
        <w:t>ɁA�ȉ��̂</w:t>
      </w:r>
      <w:r>
        <w:rPr/>
        <w:t>悤�</w:t>
      </w:r>
      <w:r>
        <w:rPr/>
        <w:t>ȕ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#title"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#titlestart �Ƃ���������Ƃ</w:t>
      </w:r>
      <w:r>
        <w:rPr/>
        <w:t>݂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I�[�g���I�����Ă��Ȃ��</w:t>
      </w:r>
      <w:r>
        <w:rPr/>
        <w:t>ꍇ�</w:t>
      </w:r>
      <w:r>
        <w:rPr/>
        <w:t>A�N�I�[�g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</w:t>
      </w:r>
      <w:r>
        <w:rPr>
          <w:rtl w:val="true"/>
        </w:rPr>
        <w:t>܂</w:t>
      </w:r>
      <w:r>
        <w:rPr/>
        <w:t>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#title "1st.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itle '1st.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itle 1st."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itle 1st.'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'1st. 2nd.' ���^�C�g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$FLAT/$SHARP/$NATURAL�A#flat/#sharp/#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ɁA���̎w��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�`�ƁA#�`�̈Ⴂ�́A$�` ���Ώ</w:t>
      </w:r>
      <w:r>
        <w:rPr>
          <w:rtl w:val="true"/>
        </w:rPr>
        <w:t>ۃ</w:t>
      </w:r>
      <w:r>
        <w:rPr/>
        <w:t>`�����l����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Ȃ̂ɑ΂��āA#�`�͑S�`�����l���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$�` #�` �𓯎��Ɏg�p�����</w:t>
      </w:r>
      <w:r>
        <w:rPr/>
        <w:t>ꍇ�̗</w:t>
      </w:r>
      <w:r>
        <w:rPr/>
        <w:t>D�</w:t>
      </w:r>
      <w:r>
        <w:rPr/>
        <w:t>揇�</w:t>
      </w:r>
      <w:r>
        <w:rPr/>
        <w:t>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�����A��Ɏw�</w:t>
      </w:r>
      <w:r>
        <w:rPr/>
        <w:t>肵���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pcm �p�[�g�ɂ����Ă�A�ʏ�̉���\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��</w:t>
      </w:r>
      <w:r>
        <w:rPr/>
        <w:t>ꍇ�́</w:t>
      </w:r>
      <w:r>
        <w:rPr/>
        <w:t>A���̕␳���L��ɂȂ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��X�|�[�Y�Ɠ����Ɏg�p�����</w:t>
      </w:r>
      <w:r>
        <w:rPr/>
        <w:t>ꍇ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LAT �Ȃǂ̕␳��s�Ȃ����Ƀg�����X�|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C�h�́A��̓I�ɂ͈ȉ��̂</w:t>
      </w:r>
      <w:r>
        <w:rPr/>
        <w:t>悤�</w:t>
      </w:r>
      <w:r>
        <w:rPr/>
        <w:t>ɉ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L-32,6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-32 c%6_D32 &amp; D0 c%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Ő</w:t>
      </w:r>
      <w:r>
        <w:rPr>
          <w:rtl w:val="true"/>
        </w:rPr>
        <w:t>ݒ</w:t>
      </w:r>
      <w:r>
        <w:rPr/>
        <w:t xml:space="preserve">肳��� </w:t>
      </w:r>
      <w:r>
        <w:rPr/>
        <w:t>D �̒l�́A�ȑO�Ɏg�p���</w:t>
      </w:r>
      <w:r>
        <w:rPr/>
        <w:t>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ʏ�� D �R�}���h����� #detune �̒l���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A GL-32,6 D4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-28 c%6_D32 &amp; D4 c%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O���C�h�l�� 64 �Ŋ���</w:t>
      </w:r>
      <w:r>
        <w:rPr/>
        <w:t>؂</w:t>
      </w:r>
      <w:r>
        <w:rPr/>
        <w:t>��</w:t>
      </w:r>
      <w:r>
        <w:rPr/>
        <w:t>ꍇ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C�h�J�n�������͈͂ɂ��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�͎g�p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  <w:tab/>
        <w:t>A GL-64,6 o4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4 &lt;b%6_&gt;c &amp; c%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̉������A�O���C�h�E�X�e�b�v�������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C�h��H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O���C�h�l x 256 / �X�e�b�v���j���A�����t���Q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l�͈͂ɔ[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́</w:t>
      </w:r>
      <w:r>
        <w:rPr/>
        <w:t>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�R�}���h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4 [a)]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4 a v5 a v6 a v7 .... a 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4 [a V1]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̏</w:t>
      </w:r>
      <w:r>
        <w:rPr/>
        <w:t>ꍇ�́</w:t>
      </w:r>
      <w:r>
        <w:rPr/>
        <w:t>AV �R�}���h��</w:t>
      </w:r>
      <w:r>
        <w:rPr>
          <w:rtl w:val="true"/>
        </w:rPr>
        <w:t>߂̎</w:t>
      </w:r>
      <w:r>
        <w:rPr/>
        <w:t>��</w:t>
      </w:r>
      <w:r>
        <w:rPr/>
        <w:t>_�ł̉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ΓI�ɉ��ʂ�Z�o�� v , @v �R�}���h�ɕϊ�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4 [a v5]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|��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0d+8_o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/>
        <w:t>悤�</w:t>
      </w:r>
      <w:r>
        <w:rPr/>
        <w:t>ɁA�|���^�����g�̌�x��z����</w:t>
      </w:r>
      <w:r>
        <w:rPr/>
        <w:t>悤�</w:t>
      </w:r>
      <w:r>
        <w:rPr/>
        <w:t>ȏ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��^�����g�͍s�Ȃ�</w:t>
      </w:r>
      <w:r>
        <w:rPr/>
        <w:t>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0d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0d+8_o8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ǁA�|���^�����g��̉����w�</w:t>
      </w:r>
      <w:r>
        <w:rPr/>
        <w:t>肪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0d+8 &amp; o8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����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������������������������������������������������������������������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TL�i�g�`�G�t�F�N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ݎ</w:t>
      </w:r>
      <w:r>
        <w:rPr/>
        <w:t>g�p����Ă��</w:t>
      </w:r>
      <w:r>
        <w:rPr/>
        <w:t>鉹�</w:t>
      </w:r>
      <w:r>
        <w:rPr/>
        <w:t>F�f�[�^����A�Ώ</w:t>
      </w:r>
      <w:r>
        <w:rPr>
          <w:rtl w:val="true"/>
        </w:rPr>
        <w:t>ۃ</w:t>
      </w:r>
      <w:r>
        <w:rPr/>
        <w:t>I�y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[�^���E���x���𒲂</w:t>
      </w:r>
      <w:r>
        <w:rPr/>
        <w:t>ׁ</w:t>
      </w:r>
      <w:r>
        <w:rPr/>
        <w:t>A���̒l���΂ŃG�t�F�N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āA���̖��</w:t>
      </w:r>
      <w:r>
        <w:rPr>
          <w:rtl w:val="true"/>
        </w:rPr>
        <w:t>߈</w:t>
      </w:r>
      <w:r>
        <w:rPr/>
        <w:t>ȑO�ɉ��F��`������Ă��</w:t>
      </w:r>
      <w:r>
        <w:rPr/>
        <w:t>邱�</w:t>
      </w:r>
      <w:r>
        <w:rPr/>
        <w:t>Ƃ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x�ȏ</w:t>
      </w:r>
      <w:r>
        <w:rPr/>
        <w:t>㉹�</w:t>
      </w:r>
      <w:r>
        <w:rPr/>
        <w:t>F�</w:t>
      </w:r>
      <w:r>
        <w:rPr>
          <w:rtl w:val="true"/>
        </w:rPr>
        <w:t>ݒ</w:t>
      </w:r>
      <w:r>
        <w:rPr/>
        <w:t>�</w:t>
      </w:r>
      <w:r>
        <w:rPr/>
        <w:t>R�}���h���g�p����Ă��</w:t>
      </w:r>
      <w:r>
        <w:rPr/>
        <w:t>邱�</w:t>
      </w:r>
      <w:r>
        <w:rPr/>
        <w:t>Ƃ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u���F�</w:t>
      </w:r>
      <w:r>
        <w:rPr>
          <w:rtl w:val="true"/>
        </w:rPr>
        <w:t>ݒ</w:t>
      </w:r>
      <w:r>
        <w:rPr/>
        <w:t>�</w:t>
      </w:r>
      <w:r>
        <w:rPr/>
        <w:t>R�}���h������Ă�A�L�[�E�I�������</w:t>
      </w:r>
      <w:r>
        <w:rPr>
          <w:rtl w:val="true"/>
        </w:rPr>
        <w:t>܂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M �ւ̉��F�̒�`�͂���Ȃ��v�Ƃ��� mxdrv �̉��F�</w:t>
      </w:r>
      <w:r>
        <w:rPr>
          <w:rtl w:val="true"/>
        </w:rPr>
        <w:t>ݒ</w:t>
      </w:r>
      <w:r>
        <w:rPr/>
        <w:t>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l�ɂ��A���F�</w:t>
      </w:r>
      <w:r>
        <w:rPr>
          <w:rtl w:val="true"/>
        </w:rPr>
        <w:t>ݒ</w:t>
      </w:r>
      <w:r>
        <w:rPr/>
        <w:t>蒼�ォ��̃</w:t>
      </w:r>
      <w:r>
        <w:rPr/>
        <w:t>G�t�F�N�g�́A��҂ǂ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0 TL0,1,1 a</w:t>
        <w:tab/>
        <w:t>�Ȃ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F�</w:t>
      </w:r>
      <w:r>
        <w:rPr>
          <w:rtl w:val="true"/>
        </w:rPr>
        <w:t>ݒ</w:t>
      </w:r>
      <w:r>
        <w:rPr/>
        <w:t>��</w:t>
      </w:r>
      <w:r>
        <w:rPr/>
        <w:t>A�P�x�ȏ�L�[�E�I������Ă���</w:t>
      </w:r>
      <w:r>
        <w:rPr/>
        <w:t>ꍇ�͑�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0 a TL0,1,1 a</w:t>
        <w:tab/>
        <w:t>�Ȃ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o�O�o����S�ɂ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Ɏ��s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ُ</w:t>
      </w:r>
      <w:r>
        <w:rPr/>
        <w:t>킪����ꂽ�ꍇ�́</w:t>
      </w:r>
      <w:r>
        <w:rPr/>
        <w:t>A���̎��Ɏg�p���� mm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񎦂��Ă�</w:t>
      </w:r>
      <w:r>
        <w:rPr/>
        <w:t>炦��</w:t>
      </w:r>
      <w:r>
        <w:rPr/>
        <w:t>ƗL��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��</w:t>
      </w:r>
      <w:r>
        <w:rPr/>
        <w:t>삷�邱�</w:t>
      </w:r>
      <w:r>
        <w:rPr/>
        <w:t>Ƃ���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g�p�ɍ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����Ƃ��Ă�A��҂͈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s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l�̐ӔC�ɉ����čs�Ȃ�ĉ������B���A�o�O�ȂǂɊ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����΁A�o������Ώ����</w:t>
      </w:r>
      <w:r>
        <w:rPr>
          <w:rtl w:val="true"/>
        </w:rPr>
        <w:t>܂</w:t>
      </w:r>
      <w:r>
        <w:rPr/>
        <w:t>����</w:t>
      </w:r>
      <w:r>
        <w:rPr/>
        <w:t>A���̋`���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Ɋւ��Ă̐��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̕񍐂̋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񂪁</w:t>
      </w:r>
      <w:r>
        <w:rPr/>
        <w:t>A���̃h�L�������g�͓�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ւ��Ă���͂���</w:t>
      </w:r>
      <w:r>
        <w:rPr>
          <w:rtl w:val="true"/>
        </w:rPr>
        <w:t>܂</w:t>
      </w:r>
      <w:r>
        <w:rPr/>
        <w:t>��񂪁</w:t>
      </w:r>
      <w:r>
        <w:rPr/>
        <w:t>A����|�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⑫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x X68k High-speed Assembler v3.09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.x 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.x version 1.10+16  Copyright 1990-93 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.x MicroEMACS PRO-68K programed by ir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 Miki Next �� v1.4.4 ����� +27 programed by ���\�R�L,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O version 0.21 Copyright (C) 1994 By BA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One.x Ver 1.36c 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Type-D for X68000 v1.09c / Copyright 1990 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xSI Device driver &amp; SCSI-IOCS. Released by Hero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link driver for Human68k version 1.26 by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d - exec bit driver version 0.35 July 2 1993 by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DCACHE v2.12 Copyright 1991�`94 Ari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er FSX ver 2.44 Copyright 1989,90,91 KeI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.x version 2.21 programed by m.matsuo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Debugger version 3.00 Copyright 1987-1993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: Rabbit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