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2bender "Introduction to pdb2b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2b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2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