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VolumeCalc "Introduction to mrcImageVolumeCal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VolumeCal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Volum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