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dos2unix "Introduction to dos2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dos2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dos2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