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EOS ctfFunctionServer "Introduction to ctfFunctionServ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Introduction to ctfFunctionServ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is the help page associated with the Help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e toplevel window of ctfFunction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ading this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port it as a bug :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