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PhaseImageCreate "Introduction to mrcRefPhaseImag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PhaseImag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PhaseImag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