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RefNoiseAdd "Introduction to mrcRefNoise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RefNoise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RefNoise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