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UnexpectedMassFromPDB "Introduction to mrcImageUnexpectedMassFrom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UnexpectedMassFrom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UnexpectedMassFrom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