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CoordinateChange "Introduction to mrcImageCoordinate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Coordinate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Coordinate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