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Highlighting "Introduction to mrcImageHighligh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Highligh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