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DeterminationFromPhaseComparison "Introduction to ctfDeterminationFromPhase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DeterminationFromPhase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DeterminationFromPhase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