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RefScaleChangeWithPad "Introduction to mrcImageRefScaleChangeWith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RefScaleChangeWith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RefScaleChangeWit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