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tandardDeviation "Introduction to mrcImageStandardDev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tandardDev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tandard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