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llDataWeightSet "Introduction to llDataWeight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llDataWeight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llDataWeigh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