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uscleSimulation "Introduction to muscleSimu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uscleSimu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uscle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