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Coloring "Introduction to mrcImageColo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Colo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