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2006493213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1152871114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35985268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