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386325296"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962070239"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2134584718"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941300071"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818394259"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1673334139"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079331317"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456395137"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789180856"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1495736251"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643275936"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043748771"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670585170"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471407504"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443642460"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1929216320"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287533218"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475523470"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75547761"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1165886368"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1888582569"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1491419809"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1082737481"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