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Splitter</w:t>
        <w:tab/>
        <w:tab/>
        <w:tab/>
        <w:t>[split.doc 95/07/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ter [-Cc_prototype] [-Dd_prototype] [-ddir_prototype]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%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%n.c%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%n.d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bas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current code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current data fi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ir</w:t>
        <w:tab/>
        <w:tab/>
        <w:t>dire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00</w:t>
        <w:tab/>
        <w:tab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d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c00</w:t>
        <w:tab/>
        <w:tab/>
        <w:t>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.c0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irections file (subject to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inary.c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nary.d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nary.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tries may be edited to reflect the location of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ecessary for them to be moved by the user.  All C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all D entries.  Whitespace is permitted after the directiv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utput file size is 800K (819200 bytes) - this leaves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an empty floppy for a small icon.  Note that splitt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hunk as needed to respect the file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de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modified) HUNK_HEADER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llowed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fil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CODE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BSS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_DATA's from the origi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3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loading by buffering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files: splitter will now write out HUNK_RELOC32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 block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may now be between the C/D and the file name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s will now be spl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sent system for generating multiple files is a ha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.[ch] should be upgrad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ptimizations for minimizing the siz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/should/will b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