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8131674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4518450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221580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6743051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3149081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1365371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