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1926356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7059869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6185027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6838789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822287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6032362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8977570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2789988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4241895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