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7639503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6607085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597364135"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69827553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36306533"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744659087"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