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365203574"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295597058"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