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504759669"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592907766"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46169001"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586269418"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876486461"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576343352"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189384202"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639388846"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424369195"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