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4709706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268479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3032740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544755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0170876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7248028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04348166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38766331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5710561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