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517294984"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928008733"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474618608"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729851399"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696176170"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289749812"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