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901175920"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2102950796"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056724452"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808618098"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692177641"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253364695"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