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4296141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996764232"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