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08691438"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82083758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160249984"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504944975"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2134338090"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059213086"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30075101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54536802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67873079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