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792140179"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894851361"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158332795"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74068106"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466289957"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