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1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 &amp; Full Copyrigh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: Jeff Ga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mainpage Boost Date-Time Library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Boost Date-Time Library (originally the Generic Date-Time Library or GD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s a set of C++ date-time libraries based on the concepts of generic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nline reference guide generate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at provides a handy way to learn about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brary.  If you are a user you should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../user_docs/index.html"&gt;User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@section using Us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ine documentation provides extensive information about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brar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inherits.html"&gt;Class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namespaces.html"&gt;Namespace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of &lt;A href="files.html"&gt;source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Annotated list of classes and 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&lt;A href="annotated.html"&gt;(Compound List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 example, suppose you wanted to learn mo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orian::greg_mont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ould alternatively brow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classboost_1_1gregorian_1_1greg__month.html"&gt;Class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clude dependencies for greg_month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yperlinked and colorized source files: &lt;A href="greg__month_8hpp-source.html"&gt;[hpp file]&lt;/A&gt; &lt;A href="greg__month_8cpp-source.html"&gt;[cpp file]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ain navigation bar at the top provides that acces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erent modes of naviation throug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Overall boost namespace -- library does not put any symbo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Namespace for basic templates and components used to construct date-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namespace encapsulates various types of templates and class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coherent date-time systems including date, time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should be considered helper components to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of specific date-time system implementations.  Se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for one suc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ate_tim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ystalClea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upporting documentation.  CrystalClear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ations about the suitability of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