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823504534"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003556046"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1091453939"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770588398"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