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914764134"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1332201764"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2132444464"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1210995983"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