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1656818960"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1497341367"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