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2139871282"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833225427"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