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1537718187"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525063144"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277497689"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