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722544133"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515246933"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