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ION80" w:ascii="OLION80" w:hAnsi="OLION80"/>
          <w:color w:val="FF0000"/>
          <w:sz w:val="48"/>
        </w:rPr>
        <w:t>A</w:t>
      </w:r>
      <w:r>
        <w:rPr>
          <w:rFonts w:cs="OLION80" w:ascii="OLION80" w:hAnsi="OLION80"/>
          <w:sz w:val="48"/>
        </w:rPr>
        <w:t xml:space="preserve">-san </w:t>
      </w:r>
      <w:r>
        <w:rPr>
          <w:rFonts w:cs="OLION80" w:ascii="OLION80" w:hAnsi="OLION80"/>
          <w:color w:val="0000FF"/>
          <w:sz w:val="48"/>
        </w:rPr>
        <w:t>D</w:t>
      </w:r>
      <w:r>
        <w:rPr>
          <w:rFonts w:cs="OLION80" w:ascii="OLION80" w:hAnsi="OLION80"/>
          <w:sz w:val="48"/>
        </w:rPr>
        <w:t xml:space="preserve">atabase </w:t>
      </w:r>
      <w:r>
        <w:rPr>
          <w:rFonts w:cs="OLION80" w:ascii="OLION80" w:hAnsi="OLION80"/>
          <w:color w:val="00FF00"/>
          <w:sz w:val="48"/>
        </w:rPr>
        <w:t>B</w:t>
      </w:r>
      <w:r>
        <w:rPr>
          <w:rFonts w:cs="OLION80" w:ascii="OLION80" w:hAnsi="OLION80"/>
          <w:sz w:val="48"/>
        </w:rPr>
        <w:t>rowser</w:t>
      </w:r>
    </w:p>
    <w:p>
      <w:pPr>
        <w:pStyle w:val="Normal"/>
        <w:jc w:val="center"/>
        <w:rPr>
          <w:rFonts w:ascii="OLION80" w:hAnsi="OLION80" w:cs="OLION80"/>
          <w:sz w:val="16"/>
        </w:rPr>
      </w:pPr>
      <w:r>
        <w:rPr>
          <w:rFonts w:cs="OLION80" w:ascii="OLION80" w:hAnsi="OLION80"/>
          <w:sz w:val="16"/>
        </w:rPr>
        <w:t>Copyright(C) Yoshinori Watanabe(A-san). 2002-2008.</w:t>
      </w:r>
    </w:p>
    <w:p>
      <w:pPr>
        <w:pStyle w:val="Normal"/>
        <w:jc w:val="center"/>
        <w:rPr>
          <w:rFonts w:ascii="OLION80" w:hAnsi="OLION80" w:cs="OLION80"/>
          <w:sz w:val="16"/>
        </w:rPr>
      </w:pPr>
      <w:r>
        <w:rPr>
          <w:rFonts w:cs="OLION80" w:ascii="OLION80" w:hAnsi="OLION80"/>
          <w:sz w:val="16"/>
        </w:rPr>
        <w:t>All Rights Reserved.</w:t>
      </w:r>
    </w:p>
    <w:p>
      <w:pPr>
        <w:pStyle w:val="Normal"/>
        <w:jc w:val="center"/>
        <w:rPr>
          <w:rFonts w:ascii="OLION80" w:hAnsi="OLION80" w:cs="OLION80"/>
          <w:sz w:val="16"/>
        </w:rPr>
      </w:pPr>
      <w:r>
        <w:rPr>
          <w:rFonts w:cs="OLION80" w:ascii="OLION80" w:hAnsi="OLION80"/>
          <w:sz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LION80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48:00Z</dcterms:created>
  <dc:creator>Asan</dc:creator>
  <dc:description/>
  <dc:language>en-US</dc:language>
  <cp:lastModifiedBy>Asan</cp:lastModifiedBy>
  <dcterms:modified xsi:type="dcterms:W3CDTF">2007-12-23T16:59:00Z</dcterms:modified>
  <cp:revision>1</cp:revision>
  <dc:subject/>
  <dc:title>A-san Database Browser</dc:title>
</cp:coreProperties>
</file>