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Heading1"/>
        <w:rPr/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New WorkFriend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導入手順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クライアントへ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New WorkFriend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環境の構築を行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1"/>
          <w:u w:val="single"/>
        </w:rPr>
      </w:r>
    </w:p>
    <w:p>
      <w:pPr>
        <w:pStyle w:val="Heading2"/>
        <w:rPr/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  <w:t>New WorkFriend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  <w:u w:val="single"/>
        </w:rPr>
        <w:t>インストール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1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3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638810</wp:posOffset>
                      </wp:positionV>
                      <wp:extent cx="2113280" cy="200660"/>
                      <wp:effectExtent l="8255" t="8255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0" cy="2005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pt;margin-top:50.3pt;width:166.35pt;height:15.7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2585" cy="1930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インストール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起動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ew WorkFriend-FX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導入」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実行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1925320</wp:posOffset>
                      </wp:positionV>
                      <wp:extent cx="599440" cy="192405"/>
                      <wp:effectExtent l="8255" t="8890" r="889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192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7.4pt;margin-top:151.6pt;width:47.15pt;height:15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0472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次へ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934210</wp:posOffset>
                      </wp:positionV>
                      <wp:extent cx="571500" cy="218440"/>
                      <wp:effectExtent l="8255" t="8255" r="889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185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2pt;margin-top:152.3pt;width:44.95pt;height:17.1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0472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ライセンス契約に同意、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はい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drawing>
                <wp:inline distT="0" distB="0" distL="0" distR="0">
                  <wp:extent cx="2901315" cy="20472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名前」、「会社名」、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シリアル番号」を入力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次へ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553210</wp:posOffset>
                      </wp:positionV>
                      <wp:extent cx="867410" cy="390525"/>
                      <wp:effectExtent l="8255" t="8890" r="889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3906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pt;margin-top:122.3pt;width:68.25pt;height:30.7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0680" cy="18891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253490</wp:posOffset>
                      </wp:positionH>
                      <wp:positionV relativeFrom="paragraph">
                        <wp:posOffset>-354965</wp:posOffset>
                      </wp:positionV>
                      <wp:extent cx="505460" cy="218440"/>
                      <wp:effectExtent l="8255" t="8255" r="8890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2185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98.7pt;margin-top:-27.95pt;width:39.75pt;height:17.1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登録情報を確認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はい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drawing>
                <wp:inline distT="0" distB="0" distL="0" distR="0">
                  <wp:extent cx="2901315" cy="20472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インストール先」を選択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次へ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469265</wp:posOffset>
                      </wp:positionV>
                      <wp:extent cx="789940" cy="335280"/>
                      <wp:effectExtent l="8255" t="8255" r="889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840" cy="33516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9.2pt;margin-top:36.95pt;width:62.15pt;height:26.3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-396240</wp:posOffset>
                      </wp:positionV>
                      <wp:extent cx="552450" cy="284480"/>
                      <wp:effectExtent l="8255" t="8255" r="889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844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2pt;margin-top:-31.2pt;width:43.45pt;height:22.3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04724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標準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1903095</wp:posOffset>
                      </wp:positionV>
                      <wp:extent cx="552450" cy="233680"/>
                      <wp:effectExtent l="8255" t="8255" r="8890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336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7.8pt;margin-top:149.85pt;width:43.45pt;height:18.3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04724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Excel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のインストールフォルダを選択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次へ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drawing>
                <wp:inline distT="0" distB="0" distL="0" distR="0">
                  <wp:extent cx="2901315" cy="204724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272540</wp:posOffset>
                      </wp:positionH>
                      <wp:positionV relativeFrom="paragraph">
                        <wp:posOffset>1922780</wp:posOffset>
                      </wp:positionV>
                      <wp:extent cx="533400" cy="210820"/>
                      <wp:effectExtent l="8255" t="8255" r="8890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00.2pt;margin-top:151.4pt;width:41.95pt;height:16.5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ユーザ名、パスワードに以下を入力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次へ」を選択しま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ユーザー名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パスワード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802765</wp:posOffset>
                      </wp:positionV>
                      <wp:extent cx="562610" cy="238760"/>
                      <wp:effectExtent l="8255" t="8255" r="8890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680" cy="2386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4pt;margin-top:141.95pt;width:44.25pt;height:18.7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04724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自動ログイン」、「自動ログオフ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にチェック、「次へ」を選択します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u w:val="single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911985</wp:posOffset>
                      </wp:positionV>
                      <wp:extent cx="572770" cy="241935"/>
                      <wp:effectExtent l="8255" t="8890" r="8890" b="82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2419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4pt;margin-top:150.55pt;width:45.05pt;height:19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04724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プログラムフォルダ」の設定を行い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次へ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u w:val="single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924050</wp:posOffset>
                      </wp:positionV>
                      <wp:extent cx="533400" cy="208280"/>
                      <wp:effectExtent l="8255" t="8255" r="8890" b="88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084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2pt;margin-top:151.5pt;width:41.95pt;height:16.3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04724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完了」を選択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インストールを終了します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Heading2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  <w:t>ODBC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  <w:u w:val="single"/>
        </w:rPr>
        <w:t>ドライバインストール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3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drawing>
                <wp:inline distT="0" distB="0" distL="0" distR="0">
                  <wp:extent cx="1047750" cy="11715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sqlodb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を実行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085975</wp:posOffset>
                      </wp:positionV>
                      <wp:extent cx="599440" cy="192405"/>
                      <wp:effectExtent l="8255" t="8890" r="8890" b="82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192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9.6pt;margin-top:164.25pt;width:47.15pt;height:15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24726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ex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02130</wp:posOffset>
                      </wp:positionH>
                      <wp:positionV relativeFrom="paragraph">
                        <wp:posOffset>2096770</wp:posOffset>
                      </wp:positionV>
                      <wp:extent cx="599440" cy="192405"/>
                      <wp:effectExtent l="8255" t="8890" r="8890" b="82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192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1.9pt;margin-top:165.1pt;width:47.15pt;height:15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24726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ex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2098040</wp:posOffset>
                      </wp:positionV>
                      <wp:extent cx="599440" cy="192405"/>
                      <wp:effectExtent l="8255" t="8890" r="8890" b="825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192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0.4pt;margin-top:165.2pt;width:47.15pt;height:15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24726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ex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114550</wp:posOffset>
                      </wp:positionV>
                      <wp:extent cx="599440" cy="192405"/>
                      <wp:effectExtent l="8255" t="8890" r="8890" b="825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192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2.6pt;margin-top:166.5pt;width:47.15pt;height:15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247265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ex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を選択しま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114550</wp:posOffset>
                      </wp:positionV>
                      <wp:extent cx="599440" cy="192405"/>
                      <wp:effectExtent l="8255" t="8890" r="8890" b="82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192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2.6pt;margin-top:166.5pt;width:47.15pt;height:15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2247265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finish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を選択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インストールを終了します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Heading2"/>
        <w:rPr/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  <w:t>ODBC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  <w:u w:val="single"/>
        </w:rPr>
        <w:t>ドライバ</w:t>
      </w:r>
      <w:r>
        <w:rPr/>
        <w:t>設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3831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drawing>
                <wp:inline distT="0" distB="0" distL="0" distR="0">
                  <wp:extent cx="2900045" cy="1992630"/>
                  <wp:effectExtent l="0" t="0" r="0" b="0"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スタート」</w:t>
            </w:r>
            <w:r>
              <w:rPr>
                <w:rFonts w:ascii="Wingdings" w:hAnsi="Wingdings" w:cs="Wingdings" w:eastAsia="Wingdings"/>
                <w:szCs w:val="21"/>
              </w:rPr>
              <w:t>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コントロールパネル」</w:t>
            </w:r>
            <w:r>
              <w:rPr>
                <w:rFonts w:ascii="Wingdings" w:hAnsi="Wingdings" w:cs="Wingdings" w:eastAsia="Wingdings"/>
                <w:szCs w:val="21"/>
              </w:rPr>
              <w:t>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「管理ツール」→「データ ソース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ODBC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起動します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504190</wp:posOffset>
                      </wp:positionV>
                      <wp:extent cx="599440" cy="192405"/>
                      <wp:effectExtent l="8255" t="8890" r="8890" b="825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192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4.1pt;margin-top:39.7pt;width:47.15pt;height:15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0045" cy="1992630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追加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選択します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1552575</wp:posOffset>
                      </wp:positionV>
                      <wp:extent cx="599440" cy="192405"/>
                      <wp:effectExtent l="8255" t="8890" r="8890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192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1pt;margin-top:122.25pt;width:47.15pt;height:15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0680" cy="1654175"/>
                  <wp:effectExtent l="0" t="0" r="0" b="0"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ostgreSQL Unicod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選択し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完了」を選択します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704850</wp:posOffset>
                      </wp:positionV>
                      <wp:extent cx="599440" cy="192405"/>
                      <wp:effectExtent l="8255" t="8890" r="8890" b="82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192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9.4pt;margin-top:55.5pt;width:47.15pt;height:15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1315" cy="1921510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以下の入力を行い「保存」を選択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データソース名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ーバー名：別途お問合せ下さい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データベース名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</w:p>
          <w:p>
            <w:pPr>
              <w:pStyle w:val="Normal"/>
              <w:ind w:firstLine="105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ユーザ名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パスワード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00710</wp:posOffset>
                      </wp:positionV>
                      <wp:extent cx="1562100" cy="190500"/>
                      <wp:effectExtent l="8255" t="8255" r="8890" b="889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1904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7pt;margin-top:47.3pt;width:122.95pt;height:14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05125" cy="2006600"/>
                  <wp:effectExtent l="0" t="0" r="0" b="0"/>
                  <wp:docPr id="4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ユーザーデータソース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が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追加されている事を確認する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Heading2"/>
        <w:rPr/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  <w:t>New WorkFriend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  <w:u w:val="single"/>
        </w:rPr>
        <w:t>環境</w:t>
      </w:r>
      <w:r>
        <w:rPr/>
        <w:t>設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3830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drawing>
                <wp:inline distT="0" distB="0" distL="0" distR="0">
                  <wp:extent cx="2280920" cy="2088515"/>
                  <wp:effectExtent l="0" t="0" r="0" b="0"/>
                  <wp:docPr id="4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08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スタート」</w:t>
            </w:r>
            <w:r>
              <w:rPr>
                <w:rFonts w:ascii="Wingdings" w:hAnsi="Wingdings" w:cs="Wingdings" w:eastAsia="Wingdings"/>
                <w:szCs w:val="21"/>
              </w:rPr>
              <w:t>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ew WorkFrien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」</w:t>
            </w:r>
            <w:r>
              <w:rPr>
                <w:rFonts w:ascii="Wingdings" w:hAnsi="Wingdings" w:cs="Wingdings" w:eastAsia="Wingdings"/>
                <w:szCs w:val="21"/>
              </w:rPr>
              <w:t>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環境設定」を起動します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drawing>
                <wp:inline distT="0" distB="0" distL="0" distR="0">
                  <wp:extent cx="2255520" cy="2074545"/>
                  <wp:effectExtent l="0" t="0" r="0" b="0"/>
                  <wp:docPr id="4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以下を入力します。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データベース名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タイプ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ODBC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デフォルトユーザー名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</w:p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データソース名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89255</wp:posOffset>
                      </wp:positionV>
                      <wp:extent cx="599440" cy="192405"/>
                      <wp:effectExtent l="8255" t="8890" r="8890" b="825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400" cy="192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8pt;margin-top:30.65pt;width:47.15pt;height:15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245995" cy="2065655"/>
                  <wp:effectExtent l="0" t="0" r="0" b="0"/>
                  <wp:docPr id="4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ファイル」→「保存」を選択</w:t>
            </w:r>
          </w:p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環境設定を終了します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Heading2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  <w:u w:val="single"/>
        </w:rPr>
        <w:t>分析アプリケーションインストール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836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インストール先フォルダ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デフォルトは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:\New WorkFrien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下記ファイルをコピーす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JBCNewWF.fld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JBCNEWWF.CFG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インストール先フォルダ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デフォルトは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:\New WorkFrien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下記フォルダを作成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urora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下記ファイルをコピーす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エリア別販売実績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件市町村別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代金回収率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商品別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B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分析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季節商品得意先別販売実績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季節商品担当別販売実績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季節商品販売実績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得意先別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B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分析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得意先別 商品構成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得意先別 売上集計表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得意先別 年間売上総利益率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得意先別 年間売上集計表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得意先別 月間売上総利益率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得意先別代金回収率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担当者別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B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分析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担当者別 商品構成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担当者別 年間売上総利益率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担当者別 年間売上集計表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担当者別 月間売上総利益率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担当者別代金回収率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担当者別月間売上集計表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jdf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Heading2"/>
        <w:rPr/>
      </w:pPr>
      <w:r>
        <w:rPr/>
        <w:t>サンプルアプリケーションインストール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836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任意のフォルダ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下記ファイルをコピーす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分析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xls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Heading2"/>
        <w:rPr/>
      </w:pPr>
      <w:r>
        <w:rPr/>
        <w:t>サンプルアプリケーション実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836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drawing>
                <wp:inline distT="0" distB="0" distL="0" distR="0">
                  <wp:extent cx="466725" cy="581025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分析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xls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を開く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drawing>
                <wp:inline distT="0" distB="0" distL="0" distR="0">
                  <wp:extent cx="2625090" cy="1932305"/>
                  <wp:effectExtent l="0" t="0" r="0" b="0"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メニューから「ニューワークフレンド」</w:t>
            </w:r>
            <w:r>
              <w:rPr>
                <w:rFonts w:ascii="Wingdings" w:hAnsi="Wingdings" w:cs="Wingdings" w:eastAsia="Wingdings"/>
                <w:szCs w:val="21"/>
              </w:rPr>
              <w:t>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「照会」を選択します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任意の分析を選択し実行します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footerReference w:type="default" r:id="rId30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株式会社エクスブリッジ</w:t>
    </w:r>
  </w:p>
  <w:p>
    <w:pPr>
      <w:pStyle w:val="Footer"/>
      <w:jc w:val="right"/>
      <w:rPr/>
    </w:pPr>
    <w:r>
      <w:rPr/>
      <w:t>EXBRIDGE,Inc.</w:t>
    </w:r>
  </w:p>
  <w:p>
    <w:pPr>
      <w:pStyle w:val="Footer"/>
      <w:jc w:val="right"/>
      <w:rPr/>
    </w:pPr>
    <w:r>
      <w:rPr/>
      <w:t>http://exbridge.jp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5:43:00Z</dcterms:created>
  <dc:creator>STajima</dc:creator>
  <dc:description/>
  <cp:keywords/>
  <dc:language>en-US</dc:language>
  <cp:lastModifiedBy>ohishi</cp:lastModifiedBy>
  <dcterms:modified xsi:type="dcterms:W3CDTF">2007-01-27T01:33:00Z</dcterms:modified>
  <cp:revision>66</cp:revision>
  <dc:subject/>
  <dc:title>【目的】</dc:title>
</cp:coreProperties>
</file>