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207443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130800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