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34594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84635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274055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10130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