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477206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00063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63405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229586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937850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28022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5981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