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715952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68677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81072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27670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