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7404226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8042953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3616330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7260509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