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0332187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5943495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0329301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4062976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