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0469914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8813279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