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7166147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588125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4066999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5050983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