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36238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44777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33119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677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