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2743524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1160964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450018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5632928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