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26089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03445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50390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8558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