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8568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84172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58482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5647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