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2582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0449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4280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9643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