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02143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91887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655841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07072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