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37252221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85059236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78704380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92487991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