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11478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1666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85759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49539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