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69703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7642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1143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0210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