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56546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43428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07708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