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is a collection of predicates which define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means of a set of provided predicates and operator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defined by an ISO standard. Unfortunately,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failure and, as far as we are aware, not implemen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rolog implementation. The SWI-Prolog module system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Quintus Prolog module system. The Quintus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starting point for the module system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Prolog systems, such as SICStus, Ciao and YAP.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f the SWI-Prolog module system differ from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se primitives allow for multiple module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odules, emulation of other modules interf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motivates and describes the SWI-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can start using the module system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fmodule} and \secref{import}. The primitives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uffice for basic usage until one needs to expor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or manage other predicates dynamically (e.g., use call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etc.). Such predicates are called \jargon{meta predica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\secref{metapred}. \Secref{overrule} to \secref{module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re advanced issues. Starting with \secref{importmodule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ore low-level aspects of the SWI-Prolog modul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the visible module system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ther code 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e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 Prolog systems, all predicates are organi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nd any predicate can call any predicate.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 file can be called from anywhere i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hard to find the dependencies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predicate without risking to break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true for any language, but even wo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ue to its frequent need for `helper predic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encapsulates a set of predicates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terface}. Modules can import other module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explicit. Given explicit dependencies and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becomes much easier to change the internal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without breaking the over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pendencies can also be used by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\pllib{prolog_xref} can be used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and consistency of modules. This librar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PceEmacs for syntax highlighting, jump-to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s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rmally created by loading a \jargon{module file}.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) predicates of the module. The rest of the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Below is an example of a module file, defining revers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helper predicate rev/3. A module can use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, by default, cannot redefine system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named \const{reverse}. Typically, the name of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ame of the file by which it is defi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, but this naming is not enforced.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in a single and flat namespace and therefore modu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with some care to avoid conflicts. As we will se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module system rarely use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a modu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Note that a module name is an atom. The module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\arg{PublicList}. \arg{PublicList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(name/arity or name//arity pairs) or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\term{op}{Precedence, Type, Name}. Operato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list are available inside the module as well a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is module. See also 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iao Prolog, if \arg{Module} is unbound, i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name without extension of the fil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3}{+Module, +PublicList, 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dule/2.  The additional \arg{Dialect} argument provid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language options}.  Each atom in the list \arg{Dial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a use_module/1 goal as given below. See also \secref{dial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supported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rolog-commons.org/}{Prolog Commons pro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dialect/LangOpti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added to a module by \jargon{importing}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ule. Importing adds predicates to the name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n imported predicate can be called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predicate, although its implementation remain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which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predicates from another module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1 or use_module/2. Note that both directi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(s)} as arguments. That is, modules are impor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name rather than thei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s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all be module files.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module from which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predicate is equivalent to ensure_loaded/1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 if \arg{Files} are not 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ed predicates act as \jargon{weak symbols} in the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imported. This implies that a local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ides (clobbers) the imported definition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is \const{true} (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. Below is an example of a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lists), but redefines flatten/2, giving it a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shap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cube,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ball,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bove file print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/home/janw/Bugs/Import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definition of shapes:flatte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s weak import fr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can be avoided by (1) using use_module/2 to on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\const{lists} library that are actually used in the `shapes' module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exam{except([flatten/2])} option of use_module/2, (3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abolish(flatten/2).} before the local definition or (4)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to \const{false}.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is warning is only recommended if overriding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common as a result of design choices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from a system that silently overrides im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always an error to import two modules with use_modu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ort the same predicate.  Such conflicts must be re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, which must be a module file, and impor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\arg{ImportList}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\arg{ImportList} also allows for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everything-except. See also the \const{impor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The first example below loads member/2 from the \cons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end/2 under the name \const{list_concat}, which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amed in YAP. The second example loads all ex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const{option} except for meta_options/3. These renaming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deal with portability issues with as few chang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code. See also \secref{dial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ex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, 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/2 as list_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ption), except([meta_options/3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a module is imported because some of its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However, sometimes a module is import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e.g., for its declarations.  In such cases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use use_module/2 with empty Import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an imported module that is used, although no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from a module that is needlessly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, use_module/1 and use_module/2 directives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 simple Prolog program into modules. The SWI-Prolo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tool gxref/0 can be used to analyse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n-module files and propose module declara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is a predicate that calls other predicates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predicate, or reasons about properties of a predica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 either a compound term or a \jargon{predicate 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predicate they address, e.g., \exam{assert(name(jan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abolish(name/1)}. With modules, this simple schem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ach module defines its own mapping from name+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is resolved by wrapping the original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&lt;module&gt;:&lt;term&gt;, e.g., \exam{assert(person:name(jan)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bolish(person:name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n calling assert/1 from inside a module, we expect to as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local to this module. In other words,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\functor{:}{2} wrapper by hand.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ells the compiler that certain arguments are ter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ook up a predicate and thus need to be wrapped (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module&gt;:&lt;term&gt;, unless they are already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use this to define maplist/3 insid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2' in the meta_predicate declara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 and refers to a predicate with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o more than the term that is passed in. The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values 0..9 and \chr{:}, which denote modul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from \chr{+}, \chr{-} and \chr{?}, which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s}. The values 0..9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-referencer} and syntax highlight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maplist_/3 does not need to be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because the maplist/3 wrapper alread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qualified as &lt;module&gt;:\arg{Goal}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[maplist/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aplist(2, ?,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maplist(: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uccessive pairs of elements from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dicates referenced by the comma-separated list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meta-predicates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eta argument specifier}. Defined specifier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0..9, \chr{:} and \chr{^} are interpreted; the m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+}, \chr{-} and \chr{?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0..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is used to referenc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N$ more arguments than the given argument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call(0)} or \exam{maplist(1, +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module-sensitive, but does not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.  For example: \exam{consult(: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unboun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*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\chr{*} is equivalent to \chr{?}.  I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.  The predicate predicate_property/2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clared using \chr{*} with \chr{?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bound (i.e., non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^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sed to denote the possibly \verb$^$-annotated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 bagof/3, aggregate/3 and aggregate/4. It is process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0', but leaving the \chr{^}/2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//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DCG body.  See phr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that is module-sensitive (i.e., marked 0..9, \chr{: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^}) is qualified with the context module of the calle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qualified. The implementation ensures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&lt;module&gt;:&lt;term&gt;, where &lt;module&gt; is an atom deno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and &lt;term&gt; itself is not a \functor{:}{2} ter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an atom. Below is a simple declaration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0, 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(Module:Term, _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Module=~w, Term = ~q~n', [Module, Ter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user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1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2: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1:meta(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4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4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is the portable mechanis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and replaces the old SWI-Prolog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eprecated predicates module_transpare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strip_module/3.  See also \secref{module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ystem described so far is sufficient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modules. There are, however, cases in which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verrule this schema and explicitly call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 or assert explicitly into some module. Ca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 is useful for debugging from the user's top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ultiple implementations of the same interface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ules. Accessing the same interface from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hieved using importing because importing a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nd arity from two modules results in a nam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in a different module can be used to create model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odule. See \secref{dynamic-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ddressing of modules is achieved using a \functor{: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a program and relies on the module qual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a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example is the same du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olon_sets_calling_context}. The system predicate asser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\const{world}, which is possible be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\jargon{visible} in all modules. 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ing context} is set to \const{world}. Because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the calling context, the resulting call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manipulation of the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t-calling-con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us' derived module systems have no means to separate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for finding predicates) from the calling context (fo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arguments). Some other Prolog implementations (e.g.,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Prolog) distinguish these operations, using \functor{@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alling context of a goal. This is provided by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inly to support compatibility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@}{2}{:Goal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, setting the calling context to \arg{Module}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affects meta-predicates, for which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\arg{Module} and transparent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).  It has no implications for oth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\exam{asserta(done)@world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sserta(world:done)}.  Unlike in \exam{world:asserta(done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is resolved in the current module rather tha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orld}.  This makes no difference for system predic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make a difference for us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SWI-Prolog does not define \chr{@} as an operato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fine this construct using \exam{op(900, xfx, @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ng with modules from th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ten requires interaction with predicates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 running them, setting spy points on them, etc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&lt;module&gt;:&lt;term&gt; construct explici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SWI-Prolog, you may also wish to omi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Setting a spy point (spy/1) on a plain predicate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point on any predicate with that name in any module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/1) or calling an unqualified predicate invokes the DWIM (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 mechanism, which generally suggests the correct qualifie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, we provide module/1 to swit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interactive top level inte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 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_of_label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ng modules from other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intended to create new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other modules. Below is an examp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mposite} module.  The example exports all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module_1}, \const{module_2} and \const{module_3}, pr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module_4}, all predicates from \const{module_5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use/1 and all predicates from \const{module_6} wh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/1 into mypr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_composit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[ modul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4, [ pred/1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5, except([do_not_use/1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6, except([pred/1 as mypred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mport predicates as use_module/1 and re-export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2}{+Fi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\arg{File} as use_module/2 and re-expor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ule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\secref{operators}) are local to modules, whe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haves as if it is copied from the module \const{user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modules}).  A specific operator can be disabl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\exam{:- op(0, Type, Name)}.  Inheritanc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be restored using \exam{:- op(-1, Type, 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the op/3 directive, operators can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 as shown below. Such operator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side the module, and importing such a modul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visible in the target module. Exporting operator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dules that implement sub-languages such as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hr}). The example below is copied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lpf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op(760, yfx, #&lt;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xfy, #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yfx, #&lt;=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40, yfx, #\/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\/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importing using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mport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 discussed the public module interface that is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, portable between Prolog implementations with a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rived from Quintus Prolog. The remainder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nderlying mechanisms that can be used to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s or implement other code-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ilt-in predicates, imported predicates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s, SWI-Prolog modules can also call predicat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Each module has a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s. In the default setup, each new module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, which is \const{user} for all normal user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for all system library modules.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from \const{system} where all built-in predicates re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are described in more detail in \secref{res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mport modules can be manipulated and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, as well as using 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nherits directly from \arg{Import}.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faul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edicates and operators in \arg{Default}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Modules are returned in the same search ord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.  That is, \arg{Default} is firs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Module}, followed by the depth-first transitiv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age scenario of import modules is to define a modul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other, but where one or more predicates hav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erved Modules and using the `user'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WI-Prolog contains two special modu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module \const{system}. This module contains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Module \const{system} has no import modu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 is the module \const{user}. This module for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f the user. Initially it is empty. The impor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 is \const{system}, making all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 If an application loads all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using use_module/1, one achieves a sco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-language, where every module can access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any specia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alternative import/expor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ltmodule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module/1 predicate from \secref{import} defines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lations based on the filename from which a module is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reated differently, such as by asserting predica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 as described in \secref{dynamic-modules}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 The interface below provides for import/ex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not created using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edicates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s \arg{PredicateIndicator} into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\arg{PredicateIndicator} must specify the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box{&lt;module&gt;:&lt;pi&gt;} construct. Note that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orted using one of the directive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1 alternative is meant for handling imports in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ules.  See also export/1 and export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le.  These modules have been introduc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 of the application and normally will no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prolog_flag(world_a:unknown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Undefined predicates will no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this module (see \prologflag{unknow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a dynamically created worl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1 and export/1 or by specifying the import modu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/2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/2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parent predicates: 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tx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The `module-transparent' mechanism is still under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plementation.  Direct usage by programmers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eta_predicate/1 to deal with 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module-sensit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 is realised using \jargon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t is now deprecated to use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However, studying the underlying mechanism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WI-Prolog's modules.  In some respect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more powerful than meta-predic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or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ontext module is the definition modul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oal. For transparent predicates, howev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goal inherited from the parent goal.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list/3 using the transparent mechanism.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and maplist_/3 is the same as in \secref{metapred}, but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lare both the main predicate and the helper as transpare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xt module when calling the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mph{any} call that translates terms into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ransparent mechanism, not just the term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ensitive arguments. For example, the mod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unique atoms returned as bindings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s expected.  If we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module_transparent count_atom_results/3.}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/2 is called wrongly in the module \emph{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/3. This can be solved using strip_module/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alified goal and a non-transparent helper 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ount_atom_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count_atom_results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count_atom_results(-,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A, Goal, 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(A, atom_result(A, Goal), A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As,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_, _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support the module-transparen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_transparent}{1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-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-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, of course,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-transparent predicates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,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properti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can be used to query the modu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module}{1}{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s a currently defined module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modules, whether loaded from a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 Note that modules cannot be destro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_property}{2}{?Modu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odule}.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when \arg{Class} is the class of the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for user-defin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\const{system} and modules from \file{&lt;home&gt;/boo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lib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modules from the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mpo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is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creat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develop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only support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ne_count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the N-th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s}{-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predicates.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 are in canonical form (i.e., always using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the DCG form name//arity). Future versio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CG form and include public operator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ed_operators}{-ListOf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operators.  Each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is represented as a term \term{op}{Pri,Assoc,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(in bytes) used for storing the predic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This figure includes the predicate header and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give a more precise numb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, the clause index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is number limits the \const{program_siz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_modified_generation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expression the last database generation where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or removed from a predicate that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module}{1}{: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perties of the module.  Currently, the follow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}{+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import module of the current module to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\arg{Module} is one of \const{user} or \const{syste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lass of the module.  See 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memory used to store the predicates defin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Raises a permission error if the current usage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. Setting the limit to 0 (zero) removes the lim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ssert clauses that causes the limit to be exceede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See assertz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is largely derived from the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, which is also adopted by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mechanism for defining meta-predicates in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dule_transparent/1 directive and strip_module/3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4 it supports the de-facto standard meta_predicate/1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eta-predicates, providing much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the meta_predicate/1 mechanism, however,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 most systems, the \emph{caller} of a meta-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ifferently to provide the required &lt;module&gt;: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This implies that the meta-declaration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when compiling code that calls a meta-predic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implies that other systems 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meta-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s that provide meta-predicates for a modul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explicitly by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eta-predicate directives of exported predicat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/2 dir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changing a meta-declaration, all modules that \emph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predicates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meta-predicates are also \jargon{module-transparen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he module-sensitive arguments is d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. As a result, the caller need not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meta-predicate and none of the above restriction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However, code that aims at portability must obe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does not define a predicate, it is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By default, the import modu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odule is the \const{user} module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imports from the module \const{system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.  The auto-import hierarch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_import_module/3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can be used to realise a simple object-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ierarchical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all operators are global.  YAP and Cia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ors.  SWI-Prolog provides global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by explicitly qualifying the operato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} module.  I.e., operators ar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precedence, type, user:(operator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