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345568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2256516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076837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0014229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2447496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226710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415918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8250011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1647357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772666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588540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0958443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927557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950879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2292838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9423016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1438033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6438967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6400265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9733816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871567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5824829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0055512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479312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3163085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32444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651411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8225510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5831111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028111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586235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708859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3523343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7937205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618340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2243514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607983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048299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630491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