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8448907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9881811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3004753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567239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4853451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183271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020329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2902512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4428539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7688849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9302549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3972519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0154174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3813198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8228295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3889381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1962755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1637825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5443534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1402012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2869181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6306161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0674231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5247575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959090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6409485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1035651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2879886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109619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5584179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3474752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0923957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1066880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8707851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4050926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2083910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5571678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8597345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1240234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