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67823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12867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61507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26535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00929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34921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67914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98262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52717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73442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25118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77238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69635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81830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28923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87687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22766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90289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61928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12086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01338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0085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84568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48358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9658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36517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88493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21400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60436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39088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64959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01506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83242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78154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4192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47913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76114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02535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01756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