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1307304021"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1405651662"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515107416"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1071876418"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1539570986"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88295525"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1213617405"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1108021932"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773569430"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139209602"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10073531"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1343619912"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1740279927"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1712867512"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1854209655"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452638930"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1520546076"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1064788317"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355827410"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611192244"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1974364771"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1839355725"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1722203933"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650062368"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206124161"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1656927530"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788090677"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109761059"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1770523831"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1549095299"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785387779"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527683619"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1940766981"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843783089"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1448076496"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1601097877"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213248109"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1179495065"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1630767838"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