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045780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4903348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9541569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