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79610929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40018900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