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5062528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0652156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3757548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8096978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