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81319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322211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55814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72287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49625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92216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3305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62088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14987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34138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306583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