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23433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15858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45590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46671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32248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6002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91527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94654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14005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49438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7564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