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62606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8838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58797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48433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40571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00865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87261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59812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54173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82826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65678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