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944967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901944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848207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81520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296515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640067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162360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657723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57873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891437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614572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