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20701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20248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47000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2121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11159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81189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44191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37611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60668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892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05873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