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0461613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0546418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4749273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0019117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2485781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4734915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8026733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1637055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0007075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3734824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4136631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