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66429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9948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43374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02857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312765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882892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27042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45313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1724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13270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124048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