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2944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2291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1100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8627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