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21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31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534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916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